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с отключениями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С 05.11.2024г. по 08.11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2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днять ансапфу на тр-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Энгельса, Бакинская, Химчистка, Фитнес-клу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527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Газ-сервис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226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транение течи масла т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знес-центр , С.Кольцо,89,93,95,97,103,105,111,</w:t>
            </w:r>
          </w:p>
          <w:p>
            <w:pPr>
              <w:pStyle w:val="Normal"/>
              <w:snapToGrid w:val="false"/>
              <w:rPr/>
            </w:pPr>
            <w:r>
              <w:rPr/>
              <w:t>113,116,119,121,123,68,70,72,74,76,78,</w:t>
            </w:r>
          </w:p>
          <w:p>
            <w:pPr>
              <w:pStyle w:val="Normal"/>
              <w:snapToGrid w:val="false"/>
              <w:rPr/>
            </w:pPr>
            <w:r>
              <w:rPr/>
              <w:t>ул. Нуриманова,13,15,17,19,14,16,18,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26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днять ансапфу на тр-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Чехова, С.Кольцо ,Кольцо Цурюпы,  ул.,Цурюпы, ул. Нуриманова, тупик Остров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15, т-1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амена тр-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ойдвор, ул. Губкина 1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Л-6кВ ф.37-0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ена изоля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38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днятие напряжения на тр-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-н Автозапчасти, Автосервис, ул. Лазо, 2проезд Лаз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П-6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амена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9 мкр ул. Кортунова,8,10,14,  Ул.Кортунова,8,10,12,14, вв.1  </w:t>
            </w:r>
          </w:p>
          <w:p>
            <w:pPr>
              <w:pStyle w:val="Normal"/>
              <w:snapToGrid w:val="false"/>
              <w:rPr/>
            </w:pPr>
            <w:r>
              <w:rPr/>
              <w:t>Магазин Магнит,Детсад 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03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анение течи масла т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 xml:space="preserve">ул. Пугачева, Кольцо Пугачева, 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Нефтяников, ул. Девонская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ЦТП-3, Мини-котельная,18, ООО Долг, Маг-н Сюрприз , Ул.С.Кольцо, ул.Гого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11-05T04:06:00Z</dcterms:modified>
  <cp:revision>450</cp:revision>
  <dc:subject/>
  <dc:title>Гл</dc:title>
</cp:coreProperties>
</file>