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4 по 20 ок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18.10.24г. в 16час.33мин. при производстве земляных работ по ул. Кортунова 11, был поврежден  КЛ-10кВ ф.РП-6/042. Без электроэнергий остались потребители 29мкр., 28мкр., АЗС «Лукойл». Электроснабжение было переведено на резервный источник питания в 17час.2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2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5.10.24г. в 22час 10мин ул. Совхозная 7 – заменили вводной АВ 50А в ЩУ, до 22час. 25ми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lang w:val="ru-RU"/>
        </w:rPr>
        <w:t>18.10.24г. в 22час 50мин ТП-233 – заменили ПК-31трансформатора, до 23час. 5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3:15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10-21T06:18:00Z</dcterms:modified>
  <cp:revision>5</cp:revision>
  <dc:subject/>
  <dc:title/>
</cp:coreProperties>
</file>