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28 октября по 4 ноябр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5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1</w:t>
      </w:r>
      <w:r>
        <w:rPr>
          <w:b/>
          <w:lang w:val="ru-RU"/>
        </w:rPr>
        <w:t xml:space="preserve"> </w:t>
      </w:r>
      <w:r>
        <w:rPr>
          <w:lang w:val="ru-RU"/>
        </w:rPr>
        <w:t>заяв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04.11.24г. в 21час.05мин. из-за выхода из строя линейной арматуры СИП отключилась ВЛИ-0,4кВ ф.Чапаева от ТП-012А. Без электроэнергии остались потребители ул. Чапаева, Нефтяников, Степана Разина, Садовое кольцо, Гоголя. Электроснабжение было восстановлено в 22час.45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4 случа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9.10.24г. в 19час 30мин ул.Спортивная 9 – неисправность у потребителя, до 20час.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9.10.24г. в 21час 00мин ул.Островского 84- заменили зажим на фасаде, до 21час. 44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30.10.24г. в 20час 15мин СНТ Девон-2 уч.466- заменили зажим на опоре, до 20час. 31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30.10.24г. в 20час 37мин ул.Уфимская 13- неисправность у потребителя, до 20час. 45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10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56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11-04T18:40:00Z</dcterms:modified>
  <cp:revision>5</cp:revision>
  <dc:subject/>
  <dc:title/>
</cp:coreProperties>
</file>