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6 по 22 сен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22.06.24г. в 14час. 45мин. из-за выхода из строя КЛ-10кВ ф.РП-14/70-34 отключилась ЛЭП-10кВ ф.70-34. Без электроэнергии частично остались потребители 38, 40мкр. Электроснабжение было переведено на резервный источник в 14час. 5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9.24г. в 14час 40мин ул. Михайлова 17/1 – устранение повреждения изоляции вводного КЛ-0,4кВ в ЩУ, до 15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09.24г. в 19час 40мин СНТ Девон 2, уч.438– замена двух вышедших из строя прокалывающих зажимов на опоре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09.24г. в 14час 40мин ул. Садовое кольцо 100 – замена двух вышедших из строя прокалывающих зажимов на фасаде, до 15час. 1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9.24г. в 19час 30мин ул. Достоевского 19 – устранение слабого контакта нулевого провода на фасаде, до 19час. 5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9-22T10:51:00Z</dcterms:modified>
  <cp:revision>14</cp:revision>
  <dc:subject/>
  <dc:title/>
</cp:coreProperties>
</file>