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8 ноября  по 4 дека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8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Внерегламентные  отключения - 1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29.11.2022г.  в 15час. 53мин. из-за повреждение КЛ-6кВ ф.РП-2/РП-9 при производстве земляных работ «Белебеевским ДРСУ», аварийно отключился ф.11-04, без электроэнергии остались часть потребители 35 мкр. Электроснабжение было восстановлено в 16 час.16 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7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2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1">
    <w:name w:val="Указатель12"/>
    <w:basedOn w:val="Normal"/>
    <w:qFormat/>
    <w:pPr>
      <w:suppressLineNumbers/>
    </w:pPr>
    <w:rPr>
      <w:rFonts w:cs="Mangal;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4T12:37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12-04T12:37:00Z</dcterms:modified>
  <cp:revision>2</cp:revision>
  <dc:subject/>
  <dc:title/>
</cp:coreProperties>
</file>