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27 ноября по 3 дека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3 заявк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29.11.23г. в 17час. 30мин. При чистке снега на территорий «Башавтотранс» трактор задел опору ВЛ-6кВ ф.12-29/526 ( ЛЭП на балансе потребителя ), произошло аварийное отключение ф.12-29 от ПС-110 «Заитово» РУ-6кВ. Без электроэнергии остались жители по ул. Космонавтов, 34 мкр. Электроснабжение было восстановлено в 19час. 01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0.11.23г. в 15час. 07мин. При проведений не согласованных земляных работ был повреждена кабельная линия 6кВ ф.04-34/532 ( ЛЭП на балансе потребителя ), произошло аварийное отключение ф.04-34 от ПС-110 «Городская» РУ-6кВ  . Без электроэнергии остались жители по ул. Кувыкина, ул. Северная пром.зона, часть эл. установок ГБ№1. Электроснабжение было переведено на резервный источник в 16час. 15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 xml:space="preserve">30.11.23г. в 17час. 27мин. Из-за выхода из строя изолятора на опоре №57 ВЛ-6кВ ф.12-29 произошло аварийное отключение ф.12-29 от ПС-110 «Заитово» РУ-6кВ  . Без электроэнергии остались жители по ул. Космонавтов, 34 мкр. Электроснабжение было переведено на резервный источник в 18час. 06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4 случая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30.11.23г. в 12час. 05мин.  Дом престарелых -  заменили вышедший из строя ПН 100А , до 12час 2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1.12.23г. в 19час. 53мин. ул. Гаражная 8 – на вводном Рубильнике вышел из строя основание ПН 100А , установили шунт, до 20час. 3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12.23г. в 11час 00мин ул. Янтарная 19 – устранили слабый контакт э/ввода до 11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2.12.23г. в 14час 08мин. мкр. Спутник  ТП-162 включили отбитый 3АВ ф.Акмуллы –до 14час. 12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11 заявок ( 2 случая – наезд на опору )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2-04T03:20:00Z</dcterms:modified>
  <cp:revision>21</cp:revision>
  <dc:subject/>
  <dc:title/>
</cp:coreProperties>
</file>