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2 по 28 ию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22.07.24г. в 02час. 33мин. из-за падения дерева на провода ВЛ-6кВ произошло аварийное отключение ф.711-07, без электроэнергии остались объекты МУП «ОКВК» РБ. Электроснабжение было переведено на резервный источник в 03час. 03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7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2.07.24г. в 15час 30мин ул. Пугачева, 20 – неисправность у потребителя, до 16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07.24г. в 22час 50мин ул. Пионерская, 15 – неисправность у потребителя, до 22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4.07.24г. в 10час 12мин ул. Каратова, 30А – устранили обрыв провода на фасаде, до 10час. 3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7.24г. в 13час 50мин ул. Кадырова, 34 –устранили слабый контакт на опоре, до 14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7.24г. в 14час 25мин ул. Вокзальная 30 – устранили слабый контакт фазного провода на опоре, до 15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7.24г. в 21час 50мин ул. Рассветная 7А – неисправность у потребителя, до 22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7.24г. в 22час 30мин ул. Крупская 22 – неисправность у потребителя, до 23час. 05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14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28T13:12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7-29T03:20:00Z</dcterms:modified>
  <cp:revision>7</cp:revision>
  <dc:subject/>
  <dc:title/>
</cp:coreProperties>
</file>