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0 по 14 ма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3 заявки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2.05.2023г. в 16час. 27мин. из-за выхода из строя КЛ-6 кВ 05/ф.04-05 произошло аварийное отключение ф.04-05, без электроэнергии остались часть потребителей п.Муллино (ул.Ик, Ватан, Пригородная, С.Разина, Гатиятуллина, Матросова, Отрадная, Фадеева, Артема, Заречная, С.Кудаш). Электроснабжение было переведено на резервный источник питания в 17час. 25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3.05.2023г. в 4час. 20мин. из-за обрыва ВЛИ-0,4 кВ ф.Автостоянка на опоре 5, без электроэнергии остались часть потребителей ул.Тукаева. Электроснабжение было восстановлено в 11час. 00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2.05.2023г. в 16час. 20мин. для безопасного производства работ на ВЛ-6 кВ ф.04-09 СЦЭЭ «Башнефть-Добыча» аварийно отключило ВЛ-6кВ ф.04-11 (линия на балансе СЦЭЭ «Башнефть-Добыча»), без электроэнергии остались потребители района Церкви (ул.Крестьянская, Луговая, Набережная, Новая, Фрунзе, Речная, </w:t>
      </w:r>
      <w:r>
        <w:rPr>
          <w:rFonts w:cs="Times New Roman"/>
          <w:sz w:val="26"/>
          <w:szCs w:val="26"/>
          <w:lang w:val="ru-RU"/>
        </w:rPr>
        <w:t>Песчаная</w:t>
      </w:r>
      <w:r>
        <w:rPr>
          <w:sz w:val="26"/>
          <w:szCs w:val="26"/>
          <w:lang w:val="ru-RU"/>
        </w:rPr>
        <w:t>). Электроснабжение было восстановлено в 20час. 4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10.05.2023г в 17час 20мин, ул.Халтурина, 2 включили АВ на опоре, до 17час. 40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11.05.2023г в 19час 55мин, пр.Гафури, 31/4 включили АВ на опоре, до 20час. 04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12.05.2023г в 21час 35мин, ул.С.Разина, 5/1 устранили обрыв провода на фасаде, до 22час. 49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2.05.2023г в 22час 49мин, ул.Отрадная, 57 неисправность у потребителя, вышел из строя вводной АВ, до 00час. 14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3.05.2023г в 2час 18мин, ул.Песчаная, 28 неисправность у потребителя, вышло из строя УЗО, до 00час. 14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4T10:2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5-14T10:48:00Z</dcterms:modified>
  <cp:revision>5</cp:revision>
  <dc:subject/>
  <dc:title/>
</cp:coreProperties>
</file>