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6 июня по 13 июн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2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е отключения - 6 заявок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) 7.06.2022 в 10час. 40мин.  и</w:t>
      </w:r>
      <w:r>
        <w:rPr>
          <w:rFonts w:cs="Times New Roman"/>
          <w:sz w:val="26"/>
          <w:szCs w:val="26"/>
          <w:lang w:val="ru-RU"/>
        </w:rPr>
        <w:t>з-за схлеста проводов ВЛ-0,4кВ отключилась ЛЭП  ф.Кооперативная от ТП-176</w:t>
      </w:r>
      <w:r>
        <w:rPr>
          <w:sz w:val="26"/>
          <w:szCs w:val="26"/>
          <w:lang w:val="ru-RU"/>
        </w:rPr>
        <w:t>. Без электроэнергии остались потребители ул. Кооперативная. Электроснабжение было восстановлено в 10час. 52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) </w:t>
      </w:r>
      <w:r>
        <w:rPr>
          <w:sz w:val="26"/>
          <w:szCs w:val="26"/>
          <w:lang w:val="ru-RU"/>
        </w:rPr>
        <w:t>7.06.2022 в 15час. 15мин.  и</w:t>
      </w:r>
      <w:r>
        <w:rPr>
          <w:rFonts w:cs="Times New Roman"/>
          <w:sz w:val="26"/>
          <w:szCs w:val="26"/>
          <w:lang w:val="ru-RU"/>
        </w:rPr>
        <w:t xml:space="preserve">з-за выхода из строя КЛ-0,4кВ  по  ул. Леонида Леонидова дом 30 </w:t>
      </w:r>
      <w:r>
        <w:rPr>
          <w:rFonts w:cs="Times New Roman"/>
          <w:b/>
          <w:bCs/>
          <w:sz w:val="26"/>
          <w:szCs w:val="26"/>
          <w:lang w:val="ru-RU"/>
        </w:rPr>
        <w:t xml:space="preserve">(кабель обесточен, на балансе потребителя) </w:t>
      </w:r>
      <w:r>
        <w:rPr>
          <w:rFonts w:cs="Times New Roman"/>
          <w:sz w:val="26"/>
          <w:szCs w:val="26"/>
          <w:lang w:val="ru-RU"/>
        </w:rPr>
        <w:t xml:space="preserve"> от ТП-214</w:t>
      </w:r>
      <w:r>
        <w:rPr>
          <w:sz w:val="26"/>
          <w:szCs w:val="26"/>
          <w:lang w:val="ru-RU"/>
        </w:rPr>
        <w:t>. Без электроэнергии остались потребители ул.№3 в 36мкр.  Электроснабжение было восстановлено в 15час. 30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3) 8.06.2022 в 4час. 52мин. и</w:t>
      </w:r>
      <w:r>
        <w:rPr>
          <w:rFonts w:cs="Times New Roman"/>
          <w:sz w:val="26"/>
          <w:szCs w:val="26"/>
          <w:lang w:val="ru-RU"/>
        </w:rPr>
        <w:t xml:space="preserve">з-за падения дерева на провода  ВЛ-10кВ ф.70-17/ТХМ </w:t>
      </w:r>
      <w:r>
        <w:rPr>
          <w:rFonts w:cs="Times New Roman"/>
          <w:b/>
          <w:bCs/>
          <w:sz w:val="26"/>
          <w:szCs w:val="26"/>
          <w:lang w:val="ru-RU"/>
        </w:rPr>
        <w:t>(ЛЭП на балансе ООО «Туймазыхиммаш»)</w:t>
      </w:r>
      <w:r>
        <w:rPr>
          <w:rFonts w:cs="Times New Roman"/>
          <w:sz w:val="26"/>
          <w:szCs w:val="26"/>
          <w:lang w:val="ru-RU"/>
        </w:rPr>
        <w:t>, отключился ф.70-17. Без электроэнергии остались потребители п.Спутник: ул. Машиностроителей, Белоглазова, Уфимская, Российская, Гаяза Исхаки, Спартак парк, Биатлонный комплекс.</w:t>
      </w:r>
      <w:r>
        <w:rPr>
          <w:sz w:val="26"/>
          <w:szCs w:val="26"/>
          <w:lang w:val="ru-RU"/>
        </w:rPr>
        <w:t xml:space="preserve"> Электроснабжение было восстановлено в 6час. 13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4) 08.06.2022 в 12час. 40мин.  из-за аварийного отключения ВЛ-6 кВ ф.28-01           </w:t>
      </w:r>
      <w:r>
        <w:rPr>
          <w:b/>
          <w:bCs/>
          <w:sz w:val="26"/>
          <w:szCs w:val="26"/>
          <w:lang w:val="ru-RU"/>
        </w:rPr>
        <w:t>(ЛЭП-6кВ в управлении СЦЭ  "Башнефть Добыча")</w:t>
      </w:r>
      <w:r>
        <w:rPr>
          <w:sz w:val="26"/>
          <w:szCs w:val="26"/>
          <w:lang w:val="ru-RU"/>
        </w:rPr>
        <w:t>. Без электроэнергии остались потребители от ТП-065(Аэропорт). Электроснабжение восстановлено в 13час. 21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5) 09.06.2022 в 9час. 25мин. для определения ОЗЗ на ПС-28 кратковременно отключали ВЛ-6 кВ ф.28-03 </w:t>
      </w:r>
      <w:r>
        <w:rPr>
          <w:b/>
          <w:bCs/>
          <w:sz w:val="26"/>
          <w:szCs w:val="26"/>
          <w:lang w:val="ru-RU"/>
        </w:rPr>
        <w:t>(ЛЭП-6кВ в управлении "Башнефть Добыча")</w:t>
      </w:r>
      <w:r>
        <w:rPr>
          <w:sz w:val="26"/>
          <w:szCs w:val="26"/>
          <w:lang w:val="ru-RU"/>
        </w:rPr>
        <w:t>. Без электроэнергии остались потребители от ТП-187 (ул. Крупская, Ломоносова, Строительная). Электроснабжение восстановлено в 9час. 27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 xml:space="preserve">6)  09.06.2022 в 14час. 07мин. из-за выхода из строя опорного изолятора в РУ-0,4кВ от ТП-146 </w:t>
      </w:r>
      <w:r>
        <w:rPr>
          <w:b/>
          <w:bCs/>
          <w:sz w:val="26"/>
          <w:szCs w:val="26"/>
          <w:lang w:val="ru-RU"/>
        </w:rPr>
        <w:t>(РУ-0,4 кВ на балансе ГУП «ОКВК»РБ)</w:t>
      </w:r>
      <w:r>
        <w:rPr>
          <w:sz w:val="26"/>
          <w:szCs w:val="26"/>
          <w:lang w:val="ru-RU"/>
        </w:rPr>
        <w:t>, аварийно отключился                   ВВ РП-8/ф.45-05 (сработала РЗ в РП-8). Без электроэнергии остались очистные сооружения  «ОКВК» ввод №2  ТП-145(2), ТП-146(2). Электроснабжение было переведено на резервный источник в 14час.32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7) 13.06.2022 в 13час. 04мин. из-за выхода из строя КЛ-10 кВ РП-10/042 аварийно отключился ф.70-11. Без электроэнергии остались часть жителей 29 мкр, 34мкр. ввод №2. Электроснабжение было переведено на резервный источник в 13час. 55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6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32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03:52:00Z</dcterms:created>
  <dc:creator>ПТО</dc:creator>
  <dc:description/>
  <dc:language>en-US</dc:language>
  <cp:lastModifiedBy>ПТО</cp:lastModifiedBy>
  <cp:lastPrinted>2021-07-05T07:58:00Z</cp:lastPrinted>
  <dcterms:modified xsi:type="dcterms:W3CDTF">2022-06-14T03:52:00Z</dcterms:modified>
  <cp:revision>2</cp:revision>
  <dc:subject/>
  <dc:title/>
</cp:coreProperties>
</file>