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6 августа по 1 сентяб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2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30.08.24г. в 18час. 15мин. из-за выхода из строя КЛ-10кВ ф.РП-10/РП-6 произошло аварийное отключение ф.70-18. Без электроэнергии остались потребители мкр.34, мкр 29. Электроснабжение было переведено на резервный источник в 18час. 50мин.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31.08.24г. в 17час. 12мин. из-за выхода из строя КЛ-6кВ ф.589/ф.11-36 произошло аварийное отключение ф.11-36. Без электроэнергии остались потребители центральной части города. Электроснабжение было переведено на резервный источник в 17час. 37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7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08.24г. в 20час 10мин ул. Ахматовой д.7 – устранили слабый контакт в ЩУ, до 20час. 3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8.24г. в 23час. 46мин. ул. Аксакова д. 28/2 – неисправность у потребителя, до 00 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08.24г. в 16час. 00мин. ул. Артема д.22 – устранили слабый контакт на фасаде, до 16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1.08.24г. в 22час. 35ми.ул Цветочная д.15 – неисправность у потребителя, до 23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1.08.24г. в 8час. 25мин. ул Белоглазова 2 (Биатлонно - лыжный комплекс) выезд на пожар, до 10час.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9.24г. в 11 час.50мин. ул. Гоголя д.69 – неисправность у потребителя, до 12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9.24г. в 12час.40мин. ул.Цветочная д. 44 – неисправность у потребителя, до 13час. 01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10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2:2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9-01T12:11:00Z</dcterms:modified>
  <cp:revision>5</cp:revision>
  <dc:subject/>
  <dc:title/>
</cp:coreProperties>
</file>