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8 по 14 августа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15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 регламентные отключения (аварийные) -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4 заявки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13.08.2022г в 05час. 49мин. из-за выхода из строя КЛ-6кВ ф.547/11-43 произошло аварийное отключение ф.11-43.  Без электроэнергии остались потребители промышленного сектора  по улице Северная 21. Электроснабжение было переведено на резервный источник  в 06час. 35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13.08.2022г в 17час. 00 мин. при производстве  несогласованных земляных работ персоналом Сероводородной лечебницы, был поврежден КЛ-10кВ ф.180/236(2) произошло аварийное отключение ф.70-24 от ПС-70 «Автоприбор». Без электроэнергии остались потребители  29 мкр, 28мкр, 32мкр, ул.Октябрьская. Электроснабжение было переведено на резервный источник  в 18час. 00мин.</w:t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14.08.2022г в 05час. 30мин. из-за скачка напряжения на ЛЭП 110кВ произошло аварийное отключение ПС-45 «Ютаза».  Без электроэнергии остались очистные сооружения  МУП «ОКВК»РБ ввод №2, ТП-146(2), ТП-145(2). Электроснабжение восстановлено в 06час. 16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4) 14.08.2022г в 17час. 10мин. из-за выхода из строя изолятора на секции шин 6кВ произошло аварийное отключение ПС-28 «КНС-10» ( Подстанция в оперативном управлении «Башнефть-Добыча»). Без электроэнергии остались  ЛЭП-6кВ ф.28-01 (ТП-1шт.) Аэропорт; ф.28-03(ТП-5шт.), ул.Крупская д.75-103, ул.Ломоносова д.57-77, ул.Суворова д.46-66;  ф.28-29(ТП-5шт.) п.Радужный, п.Южный .                   Электроснабжение восстановлено  15.08.2022г. в 05час. 52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11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00Z</dcterms:created>
  <dc:creator/>
  <dc:description/>
  <dc:language>en-US</dc:language>
  <cp:lastModifiedBy>Диспетчер</cp:lastModifiedBy>
  <cp:lastPrinted>2021-07-05T07:58:00Z</cp:lastPrinted>
  <dcterms:modified xsi:type="dcterms:W3CDTF">2022-08-14T13:40:00Z</dcterms:modified>
  <cp:revision>7</cp:revision>
  <dc:subject/>
  <dc:title/>
</cp:coreProperties>
</file>