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29 января по 4 феврал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6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6 случаев: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2.02.24г. в 14час 10мин ул.Тургенева,41 устранили слабый контакт электроввода на фасаде, до 14час. 26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2.02.24г. в 19час 50мин ул.Марата,60- включили АВ на опоре, до 20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2.02.24г. в 20час. 00мин. ТП-095 заменили ПН общ. 20час. 19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3.02.24г. в 14час. 50мин. ул.М.Джалиля,14 устранили слабый контакт на фасаде                      до 15час. 24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3.02.24г. в 17час. 19мин. ул.Канкаева,19, неисправность у потребителя до 17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4.02.24г. в 12час. 30мин. ул.Разгоняева,7- Заменили зажим на опоре , до 13час. 00мин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>- Выполнили 10 заявок по устранению неисправностей в сетях уличного освещения города.</w:t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0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2-05T03:37:00Z</dcterms:modified>
  <cp:revision>48</cp:revision>
  <dc:subject/>
  <dc:title/>
</cp:coreProperties>
</file>