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28 февраля по 8 марта 2022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6 заявок по устранению неисправностей электроснабжения потребителей  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Вне регламентные отключения - 3 заявки.</w:t>
      </w:r>
      <w:r>
        <w:rPr>
          <w:b/>
          <w:bCs/>
          <w:sz w:val="26"/>
          <w:szCs w:val="26"/>
          <w:lang w:val="ru-RU"/>
        </w:rPr>
        <w:t xml:space="preserve">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</w:p>
    <w:p>
      <w:pPr>
        <w:pStyle w:val="Normal"/>
        <w:rPr>
          <w:lang w:val="ru-RU"/>
        </w:rPr>
      </w:pPr>
      <w:r>
        <w:rPr>
          <w:sz w:val="26"/>
          <w:szCs w:val="26"/>
          <w:lang w:val="ru-RU"/>
        </w:rPr>
        <w:t>1) 05.03.2022 в 14час. 29мин.  из-за однофазного замыкания на землю (ОЗЗ) на ВЛ-6кВ ф.1-08 (ЛЭП-6кВ в управлении "Башнефть Добыча"), отключился ф.1-08. Без электроэнергии остались потребители от ТП-176 (ул. Кооперативная, Рабочая). Электроснабжение переведено, на резервный источник питания в 15час. 45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sz w:val="26"/>
          <w:szCs w:val="26"/>
          <w:lang w:val="ru-RU"/>
        </w:rPr>
        <w:t>2) 05.03.2022 в 17час. 30мин. Из-за выхода из строя КЛ-6кВ Т-2, аварийно отключился Т-2 на ТП-067.  Без электроэнергии остались часть потребителей ул.Суворова, Ломоносова, Гоголя. Электроснабжение было переведено на резервный источник питания в 18час. 00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) 05.03.2022 в 19час. 30мин. аварийно отключилась 1с.ш. 6 кВ на ПС-1 «Нарышево». Без электроэнергии остались потребители от ТП-254, 52, 184, 02, 224, 217 (ул. Кооперативная, Красноармейская, Зеленая, Нигмати, Лесная). Электроснабжение было восстановлено в 20час. 01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оений (посёлках) – 3 случая.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" w:cs="Tahoma"/>
      <w:sz w:val="28"/>
      <w:szCs w:val="28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0T11:11:00Z</dcterms:created>
  <dc:creator/>
  <dc:description/>
  <dc:language>en-US</dc:language>
  <cp:lastModifiedBy>Диспетчер</cp:lastModifiedBy>
  <cp:lastPrinted>2021-07-05T07:58:00Z</cp:lastPrinted>
  <dcterms:modified xsi:type="dcterms:W3CDTF">2022-03-08T12:46:00Z</dcterms:modified>
  <cp:revision>2</cp:revision>
  <dc:subject/>
  <dc:title/>
</cp:coreProperties>
</file>