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3 по 11 октя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8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регламентные отключения (аварийные)- 3 заявки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3.10.2022г в 20час. 21мин. из-за выхода из строя КЛ-6 кВ ф.12-29/ПС-12, произошло аварийное отключение ЛЭП-6кВ  ф.12-29. Без электроэнергии остались потребители  ул.Каратова, ул.Ленина 67-81, ул.9 января. Электроснабжение было переведено на резервный источник в 21час. 37мин.</w:t>
      </w:r>
    </w:p>
    <w:p>
      <w:pPr>
        <w:pStyle w:val="Normal"/>
        <w:ind w:left="36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10.2022г в 16час. 45мин. из-за выхода из строя РВО-6кВ  на ТП-119 ф.11-08, произошло аварийное отключение ф.11-08. Без электроэнергии остались потребители  ул.Вокзальная, ул.Железнодорожников, промзона р-на завода НПП «БАСЭТ». Электроснабжение было восстановлено в 17час. 20мин.</w:t>
      </w:r>
    </w:p>
    <w:p>
      <w:pPr>
        <w:pStyle w:val="Style18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1.10.2022г в 20час. 30мин. из-за выхода из строя КЛ-6 кВ 063/ф.04-33, произошло аварийное отключение ЛЭП-6кВ  ф.04-33. Без электроэнергии остались  потребители  ул.Комсомольская, Чапаева, Девонская, Герцена. Электроснабжение было переведено на резервный источник в 21час. 21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5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3:00:00Z</dcterms:created>
  <dc:creator>Диспетчер</dc:creator>
  <dc:description/>
  <dc:language>en-US</dc:language>
  <cp:lastModifiedBy>Диспетчер</cp:lastModifiedBy>
  <cp:lastPrinted>2021-07-05T07:58:00Z</cp:lastPrinted>
  <dcterms:modified xsi:type="dcterms:W3CDTF">2022-10-12T03:06:00Z</dcterms:modified>
  <cp:revision>11</cp:revision>
  <dc:subject/>
  <dc:title/>
</cp:coreProperties>
</file>