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9 декабря по 25 дека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1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- 1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24.12.2022г. В 21час.</w:t>
      </w:r>
      <w:ins w:id="0" w:author="Диспетчер" w:date="2022-11-07T03:31:00Z">
        <w:r>
          <w:rPr>
            <w:sz w:val="26"/>
            <w:szCs w:val="26"/>
            <w:lang w:val="ru-RU"/>
          </w:rPr>
          <w:t xml:space="preserve"> </w:t>
        </w:r>
      </w:ins>
      <w:r>
        <w:rPr>
          <w:sz w:val="26"/>
          <w:szCs w:val="26"/>
          <w:lang w:val="ru-RU"/>
        </w:rPr>
        <w:t>10 мин из-за слетевшего изолятора на оп. 25 ВЛ-0,4 кВ ф.Матросова от ТП-174. Без электроэнергии остались часть жителей ул.Матросова п.Муллино. Электроснабжение было восстановлено в 22час. 02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12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9.12.2022 в 09:30 ул. Гафури,46 неисправность у потребителя, до 09:50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19.12.2022 в 15:20 устранили обрыв ВЛ, ул.Ленина,42 до 16:20,</w:t>
      </w:r>
    </w:p>
    <w:p>
      <w:pPr>
        <w:pStyle w:val="TextBodyIndent"/>
        <w:ind w:left="0" w:right="0" w:hanging="0"/>
        <w:rPr/>
      </w:pPr>
      <w:r>
        <w:rPr>
          <w:rFonts w:cs="Times New Roman"/>
          <w:sz w:val="26"/>
          <w:szCs w:val="26"/>
          <w:lang w:val="ru-RU"/>
        </w:rPr>
        <w:t>20.12.2022 12:55 по заявке ООО"СЭМ" для ревизии во ВРУ ул.Кувыкина, 3А отключили 18Р ф.ЦТП-12(2), до 14:00</w:t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sz w:val="26"/>
          <w:szCs w:val="26"/>
          <w:lang w:val="ru-RU" w:eastAsia="ru-RU" w:bidi="ar-SA"/>
        </w:rPr>
        <w:t xml:space="preserve">20.12.2022 в 15:30 </w:t>
      </w:r>
      <w:r>
        <w:rPr>
          <w:rFonts w:cs="Times New Roman"/>
          <w:sz w:val="26"/>
          <w:szCs w:val="26"/>
          <w:lang w:val="ru-RU"/>
        </w:rPr>
        <w:t>совместно со службой сбыта отключили ввод на ж/д по ул.Репина, 36Б (СССР), до 15:50</w:t>
      </w:r>
    </w:p>
    <w:p>
      <w:pPr>
        <w:pStyle w:val="Normal"/>
        <w:widowControl/>
        <w:suppressAutoHyphens w:val="false"/>
        <w:rPr/>
      </w:pPr>
      <w:r>
        <w:rPr>
          <w:rFonts w:cs="Times New Roman"/>
          <w:sz w:val="26"/>
          <w:szCs w:val="26"/>
          <w:lang w:val="ru-RU"/>
        </w:rPr>
        <w:t>20.12.2022 в 19:10 ВЛ-0,4кВ ф.Свердлова оп.5 включили АВ 50 ул. Сврдлова,34, до 19:23</w:t>
      </w:r>
    </w:p>
    <w:p>
      <w:pPr>
        <w:pStyle w:val="Normal"/>
        <w:widowControl/>
        <w:suppressAutoHyphens w:val="false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/>
        </w:rPr>
        <w:t>22.12.2022 в 20:48 ул.Трипольского 122/2- устранили слабый контакт на фасаде, до 21:00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3.12.2022 в 10:20 произвели допуск бригады Жилуправления для БПР в охранной зоне С.Кольцо 15 (чистка вентиляции), до 13:40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3.12.2022 в 16:58 устранили обрыв эл.ввода Чапаева 66/1, до 17:25</w:t>
      </w:r>
    </w:p>
    <w:p>
      <w:pPr>
        <w:pStyle w:val="Normal"/>
        <w:widowControl/>
        <w:suppressAutoHyphens w:val="false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eastAsia="Times New Roman" w:cs="Times New Roman"/>
          <w:sz w:val="26"/>
          <w:szCs w:val="26"/>
          <w:lang w:val="ru-RU" w:eastAsia="ru-RU" w:bidi="ar-SA"/>
        </w:rPr>
        <w:t>04:28 25.12.2022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4.12.2022 в 22:20 устранили слабый контакт на фасаде ж/д Ст.Разина 108А, до 22:45</w:t>
      </w:r>
    </w:p>
    <w:p>
      <w:pPr>
        <w:pStyle w:val="TextBodyIndent"/>
        <w:ind w:left="0" w:right="0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4.12.2022 в 13:30 ул.Шевченко,25 неисправность у потребителя ,до 13:45</w:t>
      </w:r>
    </w:p>
    <w:p>
      <w:pPr>
        <w:pStyle w:val="Normal"/>
        <w:widowControl/>
        <w:suppressAutoHyphens w:val="false"/>
        <w:rPr>
          <w:rFonts w:eastAsia="Times New Roman" w:cs="Times New Roman"/>
          <w:sz w:val="26"/>
          <w:szCs w:val="26"/>
          <w:lang w:val="ru-RU" w:eastAsia="ru-RU" w:bidi="ar-SA"/>
        </w:rPr>
      </w:pPr>
      <w:r>
        <w:rPr>
          <w:rFonts w:cs="Times New Roman"/>
          <w:sz w:val="26"/>
          <w:szCs w:val="26"/>
          <w:lang w:val="ru-RU"/>
        </w:rPr>
        <w:t>24.12.2022 в 14:00 ул. Гатиятуллина, 45А - устранили слабый контакт на фасаде, до 14:25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  <w:t>25.12.2022 в 16:05 ул. Строительная, 73 неисправность у потребителя, до 17:08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5T11:38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2-25T15:28:00Z</dcterms:modified>
  <cp:revision>4</cp:revision>
  <dc:subject/>
  <dc:title/>
</cp:coreProperties>
</file>