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2 по 18 феврал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7 случаев: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3.02.24г. в 16час 15 мин ТП-048 ф.Каратова левая, заменили ПН 250А фаза «В»,                  до 16час. 18 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4.02.24г. в 14час 10 мин ул. Тихая 1,  заменили зажим на фасаде, до 14час. 4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4.02.24г. в 15час. 00 мин. ул.Горная, неисправность у потребителя, до 15час. 20 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4.02.24г. в 19час. 35 мин. ул. Лугова 5, неисправность у потребителя,                                    до 19час. 56 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6.02.24г. в 15час. 56 мин. ул. Р.Нигмати, устранили слабый контакт на вводном АВ                      до 16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02.24г. в 04час. 46 мин. для безопасного устранения возгорания по заявке пожарной части (ЕДДС) отключили ф. Гараж ПАТП от ТП-134, до 04час. 48 мин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8.02.24г. в 15час. 05мин. ул. Назарова 17, устранили слабый контакт на вводном рубильнике, до 16час. 15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Выполнили 7 заявок по устранению неисправностей в сетях уличного освещения города.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12:12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2-19T03:33:00Z</dcterms:modified>
  <cp:revision>10</cp:revision>
  <dc:subject/>
  <dc:title/>
</cp:coreProperties>
</file>