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15 по 21 авгус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х отключений — нет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sz w:val="26"/>
          <w:szCs w:val="26"/>
          <w:lang w:val="ru-RU"/>
        </w:rPr>
        <w:t xml:space="preserve">строений (посёлках) – 6 случаев.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10">
    <w:name w:val="Основной шрифт абзаца1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Указатель11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1">
    <w:name w:val="Указатель10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1T12:17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08-21T12:19:00Z</dcterms:modified>
  <cp:revision>3</cp:revision>
  <dc:subject/>
  <dc:title/>
</cp:coreProperties>
</file>