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1 по 27 февра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9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9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Выполнили 2 заявки ЕДДС- выезд на пожар ул. Шевченко 20 (возгорание бани), гараж по ул.Новосёлов- отключение не потребовалось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MS Mincho" w:cs="Tahoma"/>
      <w:sz w:val="28"/>
      <w:szCs w:val="28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1:49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02-27T12:07:00Z</dcterms:modified>
  <cp:revision>11</cp:revision>
  <dc:subject/>
  <dc:title/>
</cp:coreProperties>
</file>