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5 августа по 11 авгус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8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8.24г. в 11час 45мин ул. С.Батыра 35 – устранили слабый контакт на фасаде, до 12час. 0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8.24г. в 12час 35мин ул. Гатиятуллина 30 – устранили провис нулевого провода, до 13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8.24г. в 19час 26мин ул. Девонская 6 – включили вводной АВ, до 19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8.24г. в 19час 46мин ул. Хайрутдинова 13А –заменили зажим на опоре, до 20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8.24г. в 20час 30мин СНТ Акташ уч. 218 – устранили слабый контакт нулевого провода на опоре, до 21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8.24г. в 21час 40мин ул. Советская 5 – включили вводной АВ, до 21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8.24г. в 15час 10мин ул. Отрадная 68 – устранили слабый контакт нулевого провода, до 15час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8.24г. в 14час 16мин ул.С.Разина 30 кв 4 – неисправность у потребителя, до 14час 54мин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7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3:12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8-11T14:01:00Z</dcterms:modified>
  <cp:revision>15</cp:revision>
  <dc:subject/>
  <dc:title/>
</cp:coreProperties>
</file>