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Сведения «05» с 24 по 30 июл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АО «ОЭС» </w:t>
      </w:r>
      <w:r>
        <w:rPr>
          <w:sz w:val="28"/>
          <w:szCs w:val="28"/>
          <w:lang w:val="ru-RU"/>
        </w:rPr>
        <w:t>выполнила 6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 Внерегламентные отключения (аварийные)- 2 заявк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6.07.23г. в 11час. 26мин. из-за производства земляных работ в охраной зоне КЛ-10кВ ф.70-24/РП-6, аварийно отключилась ПС-110кВ «Автоприбор».  Без электроэнергии остались потребители 28мкр, 29мкр,32мкр, 34мкр, 40мкр. 38мкр. Электроснабжение было восстановлено в 11час. 50мин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7.07.23г. в 18час. 26мин.из-за выхода из строя КЛ-6кВ ф.12-08, аварийно отключился ф.12-08.  Без электроэнергии остались часть жителей п.Прометей, п.Заитово. Электроснабжение было восстановлено в 19час. 05мин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07.23г. в 7час. 20мин. после прохождения грозового  фронта</w:t>
      </w:r>
      <w:r>
        <w:rPr>
          <w:b/>
          <w:bCs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    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4 случая:</w:t>
      </w:r>
    </w:p>
    <w:p>
      <w:pPr>
        <w:pStyle w:val="Normal"/>
        <w:numPr>
          <w:ilvl w:val="0"/>
          <w:numId w:val="3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5.07.2023г в 20час 22 мин. ул.Муромская, 1 неисправность у потребителя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sz w:val="28"/>
          <w:szCs w:val="28"/>
          <w:lang w:val="ru-RU"/>
        </w:rPr>
        <w:t>27.07.2023г в 23час 20 мин. ул. Садовникова д.15 неисправность у потребителя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sz w:val="28"/>
          <w:szCs w:val="28"/>
          <w:lang w:val="ru-RU"/>
        </w:rPr>
        <w:t>29.07.2023г в 09час 20 мин. ул. Школьная 14 устранили слабый контакт на фасаде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sz w:val="28"/>
          <w:szCs w:val="28"/>
          <w:lang w:val="ru-RU"/>
        </w:rPr>
        <w:t>30.07.2023г в 15час 40 мин. ул.Дружбы 20 неисправность у потребителя.</w:t>
      </w:r>
    </w:p>
    <w:p>
      <w:pPr>
        <w:pStyle w:val="Normal"/>
        <w:ind w:left="69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69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      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Yu Gothic UI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0T13:01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3-07-30T13:01:00Z</dcterms:modified>
  <cp:revision>2</cp:revision>
  <dc:subject/>
  <dc:title/>
</cp:coreProperties>
</file>