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Сведения «05» с 6 ноября  по 12 ноября 2023г. 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15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lang w:val="ru-RU"/>
        </w:rPr>
        <w:t xml:space="preserve">            </w:t>
      </w:r>
      <w:r>
        <w:rPr>
          <w:lang w:val="ru-RU"/>
        </w:rPr>
        <w:t>- Внерегламентные отключения - 0 заяво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14 случаев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7.11.23г. в 13час. 58мин. ул. Луначарского, 2- выехали на возгорание жилого дома. Отключили с ТП-053 до 16 час 03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9.11.23г. в 10час. 15мин. ул. Фрунзе,7Б- устранение слабого контакта на гараж№3, до 10час 4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09.11.23г. в 20час. 48мин. ул. Строительная,73 –неисправность у потребителя до 21час. 15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0.11.23г. в 07час 28мин для поиска однофазного замыкания на землю отключили ф.02-06 (ТП-118) до 07час 28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0.11.23г. в 08час 15мин ул. Губкина,25 – аптека Фармленд неисправность у потребителя 08час, 29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0.11.23г. в 10час 10мин ул. Ломоносова,73 – устранили слабый контакт э/ввода на опоре, до 10час. 3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0.11.23г. в 10час 45мин ул. Буровиков,76 – устранили слабый контакт э/ввода на опоре, до 11час. 1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0.11.23г. в 17час 00мин ул. Горького,16 – Заменили сгоревший АВ до 17час. 17мин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0.11.23г. в 21час 22мин ул. 2-ой проезд Кооперативной,2 – неисправность у потребителя, до 22час. 19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1.11.23г. в 10час 05мин ул. Горная,19 – устранили слабый контакт на учёте, до 10час. 21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0.11.23г. в 10час 30мин ул. Верхняя,22 –  неисправность у потребителя, до 10час. 37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0.11.23г. в 10час 30мин ул. Верхняя,22  –неисправность у потребителя, до 10час. 37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2.11.23г. в 14час 30мин ул. Трипольского,69 –  устранили слабый контакт э/ввода на опоре, до 15час. 12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2.11.23г. в 15час 12мин ул. Герцена,1/10  –неисправность у потребителя, до 15час. 4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2.11.23г. в 19час 39мин ул. Садовое кольцо 74- устранение слабого контакта прокалывающего зажима на фасаде, до 20час 04мин.</w:t>
      </w:r>
    </w:p>
    <w:p>
      <w:pPr>
        <w:pStyle w:val="Normal"/>
        <w:ind w:left="644" w:hanging="0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rPr>
          <w:rFonts w:cs="Times New Roman"/>
          <w:lang w:val="ru-RU"/>
        </w:rPr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cs="Times New Roman"/>
          <w:lang w:val="ru-RU"/>
        </w:rPr>
        <w:t xml:space="preserve">- За неделю выполнили 5 заявок по устранению неисправностей в сетях уличного  освещения города 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   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13:34:00Z</dcterms:created>
  <dc:creator>Диспетчер</dc:creator>
  <dc:description/>
  <cp:keywords/>
  <dc:language>en-US</dc:language>
  <cp:lastModifiedBy>Диспетчер1</cp:lastModifiedBy>
  <cp:lastPrinted>2021-07-05T07:58:00Z</cp:lastPrinted>
  <dcterms:modified xsi:type="dcterms:W3CDTF">2023-11-13T03:22:00Z</dcterms:modified>
  <cp:revision>40</cp:revision>
  <dc:subject/>
  <dc:title/>
</cp:coreProperties>
</file>