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2 по 16 октя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5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регламентные отключения (аварийные)- 1 заявк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16.10.2022г в 10час. 25мин. из-за выхода из строя КЛ-6кВ  ф.11-19/ПС-11 произошло аварийное отключение ф.11-19.  Без электроэнергии остались потребители промышленного сектора на перекрестке ул. Кооперативной и ул. Космонавтов. Электроснабжение было переведено на резервный источник в 10час. 51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4 случая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6T11:36:00Z</dcterms:created>
  <dc:creator>Диспетчер</dc:creator>
  <dc:description/>
  <dc:language>en-US</dc:language>
  <cp:lastModifiedBy>Диспетчер</cp:lastModifiedBy>
  <cp:lastPrinted>2021-07-05T07:58:00Z</cp:lastPrinted>
  <dcterms:modified xsi:type="dcterms:W3CDTF">2022-10-16T11:37:00Z</dcterms:modified>
  <cp:revision>3</cp:revision>
  <dc:subject/>
  <dc:title/>
</cp:coreProperties>
</file>