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9 октября по 15 октябр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9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  Внерегламентные отключения (аварийные) - 1 заявк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0.10.2023г. в 10 час. 34 мин. при производстве земляных работ, бригадой ООО «Октябрьскхиммаш»,  была повреждена  КЛ-6кВ ф.102/261, произошло аварийное отключение ф.04-04 от ПС-110 «Городская».             Без электроэнергии остался  район городского рынка и автовокзала. Электроснабжение было восстановлено   в 11 час.07 мин.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8 случаев: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10.23г. в 09час. 00мин. вышел из строя КЛ-0.4кВ ф.АЗС от ТП -047 (КЛ – на балансе потребителя) до 09час. 10 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.10.23г. в 15час. 46мин. ул. Целинная 1 по заявке ЕДДС, отключили эл.ввод в связи с возгоранием жилого дома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.10.23г. в 17час. 33мин. ТП-028 РУ-0.4кВ ф.Регпалата заменили 2 ПН 250А из-за схлеста проводов между опорами №5-6 до 18час. 54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.10.23г. в 21час. 05мин. ул. Пролетарская 15 устранили обрыв эл.ввода до 21час. 48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3.10.23г. в 10час. 00мин. ул. Тургенева 27- устранили слабый контакт на фасаде до 10час. 55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3.10.23г. в 10час. 55мин. ул.2-ой проезд Лазо 12- устранили слабый контакт на фасаде до 11час. 00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3.10.23г. в 20час. 10мин. ул.Краснодонская 31- неисправность у потребителя до 21час. 20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5.10.23г. в 20час. 15мин. ул. Кузнечная, 11- неисправность у потребителя до 21час. 05мин.</w:t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3:34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10-16T03:28:00Z</dcterms:modified>
  <cp:revision>11</cp:revision>
  <dc:subject/>
  <dc:title/>
</cp:coreProperties>
</file>