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21 по 27 ноябр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7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26.11.2022г.  в 12час. 06мин. кратковременно отключилась ВЛ-110кВ Уруссу-Азнакаево 1 цепь (находится в управлении Башкирэнерго), автоматическое повторное включение (АПВ) успешно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6 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>
      <w:sz w:val="26"/>
      <w:szCs w:val="26"/>
      <w:lang w:val="ru-RU"/>
    </w:rPr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01">
    <w:name w:val="Указатель10"/>
    <w:basedOn w:val="Normal"/>
    <w:qFormat/>
    <w:pPr>
      <w:suppressLineNumbers/>
    </w:pPr>
    <w:rPr>
      <w:rFonts w:cs="Mangal;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1:36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2-11-27T14:01:00Z</dcterms:modified>
  <cp:revision>5</cp:revision>
  <dc:subject/>
  <dc:title/>
</cp:coreProperties>
</file>