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1 по 27 мар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2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/>
      </w:pPr>
      <w:r>
        <w:rPr>
          <w:sz w:val="26"/>
          <w:szCs w:val="26"/>
          <w:lang w:val="ru-RU"/>
        </w:rPr>
        <w:t>Вне регламентные отключения -</w:t>
      </w:r>
      <w:r>
        <w:rPr>
          <w:b/>
          <w:bCs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5 заявок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1)23.03.2022г в 13час 50мин из-за неисправности на ВЛ-6кВ произошло отключение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ПС-2 «Туркменево» РУ-6кВ 2с.ш. (в управлении Башкирэнерго). Без электроэнергии остались потребители ф.02-23- пос.Туркменево: ул. Муллаяна, Партизанская, Степная, Объездная, Тагирова, Хайрутдинова, Лазо. Электроснабжение было восстановлено в 14час. 49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) 24.03.2022г в 10час 59мин из-за повреждения КЛ-10кВ ф.701-16/214 при проведении зем работ ООО «Девонстройсервис» произошло отключение ф.701-16. Без электроэнергии частично остались потребители проспекта Московский 4,6,8,10,12. Электроснабжение было восстановлено в 11час. 47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3) 26.03.2022 в 8час. 57мин.  из-за однофазного замыкания на землю (ОЗЗ) на ВЛ-6кВ отключился ф.29-05(управлении "Башнефть Добыча"). Без электроэнергии остались потребители пос.Московка: ул. Центральная, Шоссейная, Школьная, Лесопарковая. Электроснабжение было восстановлено в 10час. 0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lang w:val="ru-RU"/>
        </w:rPr>
        <w:t>4)</w:t>
      </w:r>
      <w:r>
        <w:rPr>
          <w:sz w:val="26"/>
          <w:szCs w:val="26"/>
          <w:lang w:val="ru-RU"/>
        </w:rPr>
        <w:t xml:space="preserve"> 26.03.2022 в 20час. 52мин.  из-за схлеста проводов на ВЛ-6/0,4кВ отключился </w:t>
      </w:r>
    </w:p>
    <w:p>
      <w:pPr>
        <w:pStyle w:val="Normal"/>
        <w:rPr/>
      </w:pPr>
      <w:r>
        <w:rPr>
          <w:sz w:val="26"/>
          <w:szCs w:val="26"/>
          <w:lang w:val="ru-RU"/>
        </w:rPr>
        <w:t>ф.29-05(управлении "Башнефть Добыча"). Без электроэнергии остались потребители пос.Московка: ул. Центральная, Шоссейная, Школьная, Лесопарковая. Электроснабжение было восстановлено в 00час. 01мин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lang w:val="ru-RU"/>
        </w:rPr>
        <w:t>5)</w:t>
      </w:r>
      <w:r>
        <w:rPr>
          <w:sz w:val="26"/>
          <w:szCs w:val="26"/>
          <w:lang w:val="ru-RU"/>
        </w:rPr>
        <w:t xml:space="preserve"> 27.03.2022 в 00час. 36мин.  из-за обрыва проводов на ВЛ-6кВ отключился 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ф.29-05(управлении "Башнефть Добыча"). Без электроэнергии остались потребители пос.Московка: ул. Центральная, Шоссейная, Школьная, Лесопарковая. Электроснабжение было восстановлено в 03час. 15мин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  <w:lang w:val="ru-RU"/>
        </w:rPr>
        <w:t>строений (посёлках) – 7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3:36:00Z</dcterms:created>
  <dc:creator>ПТО</dc:creator>
  <dc:description/>
  <dc:language>en-US</dc:language>
  <cp:lastModifiedBy>ПТО</cp:lastModifiedBy>
  <cp:lastPrinted>2021-07-05T07:58:00Z</cp:lastPrinted>
  <dcterms:modified xsi:type="dcterms:W3CDTF">2022-03-28T03:36:00Z</dcterms:modified>
  <cp:revision>2</cp:revision>
  <dc:subject/>
  <dc:title/>
</cp:coreProperties>
</file>