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27 июня по 3 ию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0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е отключения - 1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) 01.07.2022 в 17 час. 50мин.  неизвестный трактор при производстве работ   в охранной зоне КВЛ-10кВ ф.70-54/РП-9, задел привод РЛНД РП9/</w:t>
      </w:r>
      <w:r>
        <w:rPr>
          <w:rFonts w:cs="Times New Roman"/>
          <w:sz w:val="26"/>
          <w:szCs w:val="26"/>
          <w:lang w:val="ru-RU"/>
        </w:rPr>
        <w:t xml:space="preserve"> ф.70-54, аварийно отключилась ЛЭП-10кВ ф.70-54. </w:t>
      </w:r>
      <w:r>
        <w:rPr>
          <w:sz w:val="26"/>
          <w:szCs w:val="26"/>
          <w:lang w:val="ru-RU"/>
        </w:rPr>
        <w:t xml:space="preserve"> Без электроэнергии остались потребители ГБ в 36мкр. ввод №2, п.Мулино ( ТП-191 ул.Отрадная, ул.НарышТау). Электроснабжение было переведено на резервный источник в 18 час. 27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9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">
    <w:name w:val="Указатель8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1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7-03T12:34:00Z</dcterms:modified>
  <cp:revision>2</cp:revision>
  <dc:subject/>
  <dc:title/>
</cp:coreProperties>
</file>