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Сведения «05» с 8 по 14 июля 2024г.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lang w:val="ru-RU" w:eastAsia="ar-SA" w:bidi="ar-SA"/>
        </w:rPr>
        <w:t xml:space="preserve">АО «ОЭС» </w:t>
      </w:r>
      <w:r>
        <w:rPr>
          <w:lang w:val="ru-RU"/>
        </w:rPr>
        <w:t>выполнила 12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- Внерегламентные отключения- 4</w:t>
      </w:r>
      <w:r>
        <w:rPr>
          <w:b/>
          <w:lang w:val="ru-RU"/>
        </w:rPr>
        <w:t xml:space="preserve"> </w:t>
      </w:r>
      <w:r>
        <w:rPr>
          <w:lang w:val="ru-RU"/>
        </w:rPr>
        <w:t>заявк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>1) 09.07.24г. в 19час. 31мин. при прохождении грозового фронта отключилась ЛЭП-10кВ  ф.70-54 (в управлении «Газпромэнерго»), без электроснабжения остались потребители  п.Муллино (ул.Отрадная, ул.Нарыш-Тау), Горбольница №1 ввод 2. Электроснабжение было восстановлено в 20час. 21м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>2) 10.07.24г. в 12час. 52мин. при производстве земляных работ был поврежден КЛ-10кВ ф.РП-10/042, произошло аварийное отключение ф.70-18.  Без электроэнергии остались потребители 34 мкр, 29 мкр, 28 мкр. Электроснабжение было восстановлено в 13час. 25м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>3) 10.07.24г. в 13час. 39мин. при производстве земляных работ был поврежден КЛ-10кВ ф.042/131, произошло аварийное отключение ф.70-24.  Без электроэнергии остались потребители 32 мкр, 29 мкр, 28 мкр. Электроснабжение было восстановлено в 14час. 00м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>4) 11.07.24г. в 12час. 33мин. при прохождении грозового фронта отключилась ЛЭП-6кВ  ф.01-10 (в управлении СЦЭЭ «Башнефть-Добыча»), без электроснабжения остались потребители  п.Нарышево (ул.Чекмарева, ул.Зеленая, Красноармейская). Электроснабжение было восстановлено в 13час. 51м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- 8 случаев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9.07.24г. в 19час 43мин ул. Матросова, 92 – отключили провод от АВ после удара молнии, до 21час. 07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9.07.24г. в 20час 34мин ул. Братская, 17 – подключили эл.ввод, до 21час. 4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9.07.24г. в 23час 30мин ул. Репина, 64А – отключили провод от АВ после удара молнии, до 00час. 38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0.07.24г. в 19час 55мин ул. Каримова, 16– неисправность у потребителя, до 20час. 2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1.07.24г. в 10час 12мин ул. Отрадная, 3 – отключили провод от опоры по заявке СС, до 11час. 09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0.07.24г. в 19час 55мин ул. Каримова, 11– неисправность у потребителя, сгорел вводной АВ после удара молнии, до 20час. 40мин.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  </w:t>
      </w:r>
      <w:r>
        <w:rPr>
          <w:lang w:val="ru-RU"/>
        </w:rPr>
        <w:t>7)  12.07.24г. в 16час 50мин ул. Репина, 79 – неисправность у потребителя, до    23час.45мин.</w:t>
      </w:r>
    </w:p>
    <w:p>
      <w:pPr>
        <w:pStyle w:val="Normal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</w:t>
      </w:r>
      <w:r>
        <w:rPr>
          <w:lang w:val="ru-RU"/>
        </w:rPr>
        <w:t>8)  07.07.24г. в 17час. 40мин ул.Клубная 4Б – неисправность у потребителя, до 17час. 59мин.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 xml:space="preserve">- За неделю выполнили 6 заявок по устранению неисправностей в сетях уличного освещения города.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t xml:space="preserve">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5T12:30:00Z</dcterms:created>
  <dc:creator>Диспетчер</dc:creator>
  <dc:description/>
  <cp:keywords/>
  <dc:language>en-US</dc:language>
  <cp:lastModifiedBy>Диспетчер1</cp:lastModifiedBy>
  <cp:lastPrinted>2021-07-05T07:58:00Z</cp:lastPrinted>
  <dcterms:modified xsi:type="dcterms:W3CDTF">2024-07-15T03:24:00Z</dcterms:modified>
  <cp:revision>39</cp:revision>
  <dc:subject/>
  <dc:title/>
</cp:coreProperties>
</file>