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lang w:val="ru-RU" w:eastAsia="ar-SA" w:bidi="ar-SA"/>
        </w:rPr>
        <w:t xml:space="preserve">Сведения «05» с 4 по 10 декабря 2023г. </w:t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lang w:val="ru-RU"/>
        </w:rPr>
        <w:t xml:space="preserve">      </w:t>
      </w:r>
      <w:r>
        <w:rPr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lang w:val="ru-RU" w:eastAsia="ar-SA" w:bidi="ar-SA"/>
        </w:rPr>
        <w:t xml:space="preserve">АО «ОЭС» </w:t>
      </w:r>
      <w:r>
        <w:rPr>
          <w:lang w:val="ru-RU"/>
        </w:rPr>
        <w:t>выполнила 5 заявок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</w:t>
      </w:r>
      <w:r>
        <w:rPr>
          <w:lang w:val="ru-RU"/>
        </w:rPr>
        <w:t>- Внерегламентные отключения - 1 заяв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08.12.23г. в 21час. 09мин. из-за выхода из строя КЛ потребителя аварийно отключилась ЛЭП-6кВ ф.12-21. Без электроэнергии остались жители по ул.Каратова, Сосновая, Майская, Тургенева, Яблоневая, Репина. Электроснабжение было восстановлено в 23час. 10мин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- 4 случая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9.12.23г. в 9час. 40мин. ул. Профсоюзная 3А устранение обрыва фазного провода, до 10час 35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9.12.23г. в 18час. 02мин. ул. П. Морозова 14- выезд на возгорание бани, отключение не потребовалось, до 18час. 45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9.12.23г. в 19час 20мин ул. Гоголя 18/1 – устранение слабого контакта на фасаде, до 19час. 47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9.12.23г. в 22час 19мин СНТ Нефтяник- из-за недопустимо высокого потребления эл.энергии вышел из строя трансформатор тока ф.С на ТП-212, обрыв жилы КЛ-0,4кВ, ф.А (КЛ-0,4кВ ф.СНТ Нефтяник находится на обслуживании СНТ), до 22час. 28мин.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</w:t>
      </w:r>
      <w:r>
        <w:rPr>
          <w:rFonts w:cs="Times New Roman"/>
          <w:lang w:val="ru-RU"/>
        </w:rPr>
        <w:t>- За неделю выполнили 6 заявок по устранению неисправностей в сетях уличного освещения города.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lang w:val="ru-RU" w:eastAsia="ar-SA" w:bidi="ar-SA"/>
        </w:rPr>
        <w:t xml:space="preserve">    </w:t>
      </w:r>
      <w:r>
        <w:rPr>
          <w:rFonts w:eastAsia="Times New Roman" w:cs="Times New Roman"/>
          <w:color w:val="000000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Yu Gothic UI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;Courier New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;Courier New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;Courier New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;Courier New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9T12:01:00Z</dcterms:created>
  <dc:creator>Диспетчер</dc:creator>
  <dc:description/>
  <cp:keywords/>
  <dc:language>en-US</dc:language>
  <cp:lastModifiedBy>Диспетчер</cp:lastModifiedBy>
  <cp:lastPrinted>2021-07-05T07:58:00Z</cp:lastPrinted>
  <dcterms:modified xsi:type="dcterms:W3CDTF">2023-12-10T06:32:00Z</dcterms:modified>
  <cp:revision>26</cp:revision>
  <dc:subject/>
  <dc:title/>
</cp:coreProperties>
</file>