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7 ноября  по 13 но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1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регламентные отключения (аварийные) - 1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0.11.2022г. 15час. 53мин. из-за аварийного отключения ВЛ-6кВ ф.01-08 (ЛЭП-6кВ на балансе ООО Башнефть Добыча),  без электроэнергии остались потребители от          ТП-176  мкр. Нарышево ул.Рабочая , ул.Кооперативная. Электроснабжение восстановлено в 16час.58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10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9">
    <w:name w:val="Основной шрифт абзаца9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11-13T13:28:00Z</dcterms:modified>
  <cp:revision>2</cp:revision>
  <dc:subject/>
  <dc:title/>
</cp:coreProperties>
</file>