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14 по 20 авгус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284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 - 0 заяв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2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4.08.23г. в 14час. 47мин. ул.Андрияшина, 9- выезд на возгорание бани, отключение от ВЛ-0,4кВ не потребовалось (отключили из дома)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8.23г. в 21час. 00мин. ул.Гатиятуллина,73А- устранение слабого контакта на приборе учёта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8-20T07:07:00Z</dcterms:modified>
  <cp:revision>28</cp:revision>
  <dc:subject/>
  <dc:title/>
</cp:coreProperties>
</file>