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9 мая по 4 июн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4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Внерегламентные отключения (аварийные)- 7 заявок: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>31.05.2023г. в 09 час. 48 мин. Эксковатор(подрядчики  «ОКВК») задел  провод         ВЛ-6кВ, произошло отключение ЛЭП-6кВ ф.711-07,   без электроэнергии остались насосы водозабора  ОКВК . Электроснабжение переведено на резервный источник  в 10 час. 30 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31.05.2023г. в 14 час. 14 мин. из-за обрыва ВЛ-0.4кВ ф.Нифантова от ТП-196  . Без электроэнергии остались потребители ул.Нифантова, Гагарина.. Электроснабжение было восстановлено в 18час. 05 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31.05.2023г. в 14 час. 14 мин. для безопасного тушения возгорания, в охранной зоне ВЛ-6кВ  отключили ЛЭП-6кВ ф.12-34. Без электроэнергии остались потребители микр. Нарышево, Заитово. Электроснабжение было восстановлено в 14час. 38 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31.05.2023г. в 20 час. 46 мин. из-за выхода из строя КЛ-10кВ 231/157(1), отключилась ЛЭП-10кВ ф.70-18. Без электроэнергии остались микр.28,29,34. Электроснабжение было восстановлено в 22час. 13 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1.06.2023г. в 20 час. 43 мин. из-за обрыва нулевого провода  ВЛ-0.4кВ ф.Школьная от ТП-128. Без электроэнергии остались потребители ул.Школьная.  Электроснабжение было восстановлено в 21час. 21 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3.06.2023г. в 12 час. 03 мин. из-за несогласованных земляных работах по ул.Тихая д.51, была повреждена КЛ-6кВ ф.079/222,  аварийно отключился            ф.04-16. Без электроэнергии остались потребители   Котельной №2,              ул.С.Разина, ул. Девонская, ул.Тихая. Электроснабжение было восстановлено                        в 12час. 53 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4.06.2023г в 19час 40мин из-за выхода из строя КЛ-6кВ ф.010/101(1) отключился ВВ 070/ф.11-39. Без электроэнергии остались потребители 24микр, ул.Кувыкина. Электроснабжение было восстановлено в 20час. 58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7 случаев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31.05.2023г в 17час 35 мин. ТП-33 ф.Речная,заменили ПН ф.С.</w:t>
      </w:r>
    </w:p>
    <w:p>
      <w:pPr>
        <w:pStyle w:val="Normal"/>
        <w:numPr>
          <w:ilvl w:val="0"/>
          <w:numId w:val="3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31.05.2023г в 18час 25 мин. ТП-095 ф.С.Батыра,заменили ПН ф.В,С.</w:t>
      </w:r>
    </w:p>
    <w:p>
      <w:pPr>
        <w:pStyle w:val="Normal"/>
        <w:numPr>
          <w:ilvl w:val="0"/>
          <w:numId w:val="3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31.05.2023г в 23час 15мин. устранили слабый контакт на фасаде ул.С.Кольцо,102.</w:t>
      </w:r>
    </w:p>
    <w:p>
      <w:pPr>
        <w:pStyle w:val="Normal"/>
        <w:numPr>
          <w:ilvl w:val="0"/>
          <w:numId w:val="3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1.06.2023г в 00час 05мин. ТП-09 ф.Девонская,118,Колхозная ,заменили ПН ф.А,В.</w:t>
      </w:r>
    </w:p>
    <w:p>
      <w:pPr>
        <w:pStyle w:val="Normal"/>
        <w:numPr>
          <w:ilvl w:val="0"/>
          <w:numId w:val="3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01.06.2023г в 21час 45мин. ТП-625 ф.Радищева, установили слетевший изолятор.</w:t>
      </w:r>
    </w:p>
    <w:p>
      <w:pPr>
        <w:pStyle w:val="Normal"/>
        <w:numPr>
          <w:ilvl w:val="0"/>
          <w:numId w:val="3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02.06.2023г в 20час 18 мин. ул.Северная,36/2 заменили АВ</w:t>
      </w:r>
    </w:p>
    <w:p>
      <w:pPr>
        <w:pStyle w:val="Normal"/>
        <w:numPr>
          <w:ilvl w:val="0"/>
          <w:numId w:val="3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04.06.2023г в 23час 40 мин. ул.Ленина 22 заменили АВ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0:21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6-05T10:56:00Z</dcterms:modified>
  <cp:revision>27</cp:revision>
  <dc:subject/>
  <dc:title/>
</cp:coreProperties>
</file>