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9 по 25 сен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- 2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9.09.2022г в 10час. 20мин. при производстве не согласованных зем. Работ был поврежден КЛ-10кВ ф.РП-14/240 (водитель экскаватора скрылся), произошло аварийное отключение ф.70-34.  Без электроэнергии остались потребители 40мкр., 38 мкр. Электроснабжение было переведено на резервный источник в 10час. 4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19.09.2022г в 16час. 17мин. из-за наезда манипулятора на опору №22 ВЛ-6кВ ф.04-34 был поврежден КЛ-6кВ ф.04-34/ЦНПО, произошло аварийное отключение ф.04-34.  Без электроэнергии остались часть потребителей ул. Кувыкина, ГБ №1, промышленная зона по ул. Северная. Электроснабжение было восстановлено в 16час. 5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6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;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8T13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9-26T02:44:00Z</dcterms:modified>
  <cp:revision>4</cp:revision>
  <dc:subject/>
  <dc:title/>
</cp:coreProperties>
</file>