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7 января  по 23 янва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6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</w:t>
      </w:r>
      <w:r>
        <w:rPr>
          <w:sz w:val="26"/>
          <w:szCs w:val="26"/>
          <w:lang w:val="ru-RU"/>
        </w:rPr>
        <w:t>Внерегламентное отключение: 1 заявка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21.01.2022г. в 12 час.51 мин. при производстве земляных работ был повреждён         КЛ-6кВ ф.РП17/КТП-8 (копал под канализацию ИП Якупов, на территории бывшего ОМЗ, ЛЭП-6кВ на балансе потребителя), аварийно отключился ф.12-08.   Без электроэнергии остались потребители промзоны ул. Кооперативной. Электроснабжение было восстановлено в 14час.26 мин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5 случаев.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1:49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01-24T03:40:00Z</dcterms:modified>
  <cp:revision>12</cp:revision>
  <dc:subject/>
  <dc:title/>
</cp:coreProperties>
</file>