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8 по 14 апре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7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4.24г. в 9час 05мин для работы в охранной зоне персоналом ЖЭУ по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</w:t>
      </w:r>
      <w:r>
        <w:rPr>
          <w:lang w:val="ru-RU"/>
        </w:rPr>
        <w:t>ул. Советская, 5 до 10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4.24г. в 19час 37мин для работы в охранной зоне персоналом ЖЭУ по ул. Кувыкина, 16 до 19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 xml:space="preserve">11.04.24г. в 22час 56мин ул. Лесная, 11 –неисправность у потребителя, 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до 23час. 2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 xml:space="preserve">12.04.24г. в 19час 10мин ул. Октябрьская, 53 –неисправность у потребителя, 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до 19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04.24г. в 10час 15мин ул. Алебастровая, 9 –выезд на пожар, до 11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 xml:space="preserve">13.04.24г. в 14час 35мин ул. Гоголя, 151 –неисправность у потребителя, 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до 14час. 4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 xml:space="preserve">14.04.24г. в 15час 15мин ул. Чкалова, 33- устранили слабый контакт </w:t>
      </w:r>
      <w:r>
        <w:rPr/>
        <w:t>TD</w:t>
      </w:r>
      <w:r>
        <w:rPr>
          <w:lang w:val="ru-RU"/>
        </w:rPr>
        <w:t xml:space="preserve"> на фасаде, до 16час. 25мин.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4-15T03:17:00Z</dcterms:modified>
  <cp:revision>54</cp:revision>
  <dc:subject/>
  <dc:title/>
</cp:coreProperties>
</file>