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Сведения «05» с 28 августа по 3 сентябр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АО «ОЭС» </w:t>
      </w:r>
      <w:r>
        <w:rPr>
          <w:sz w:val="28"/>
          <w:szCs w:val="28"/>
          <w:lang w:val="ru-RU"/>
        </w:rPr>
        <w:t>выполнила 11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 Внерегламентные отключения (аварийные) - 2 заявки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  <w:lang w:val="ru-RU"/>
        </w:rPr>
        <w:t>29.08.23г. в 15час. 53мин. из-за неблагоприятных погодных условий (сильный порыв ветра) произошло аварийное отключение ВВ 012А/108/ф.04-07 от ТП-012А РУ-6кВ . Без электроэнергии остались часть жителей мкр.Муллино, мкр. Зеленый, мкр. гостиница Девон. Электроснабжение было восстановлено в 16 час. 26мин.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8.23г. в 17час.58мин. из-за замыкания на ВЛ-6кВ ф.04-36 (упало дерево), произошло аварийное отключение ф.04-36 от ПС-110 «Городская» РУ-6кВ. Без электроэнергий осталось часть оборудования ГУП «ОКВК». Электроснабжение было переведено на резервный источник питания в 18час. 48мин.</w:t>
      </w:r>
    </w:p>
    <w:p>
      <w:pPr>
        <w:pStyle w:val="Normal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9 случаев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08.23г. в 10час. 45мин. ул.Чапаева 108- устранили слабый контакт э/ввода на фасаде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08.23г. в 16час. 57мин. ул.Вокзальная 32- устранили слабый контакт э/ввода на фасаде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8.08.23г. в 21час. 45мин. ул.Кадырова 22- неисправность у потребителя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08.23г. в 09час. 32мин. ул.Фрунзе 131- устранили слабый контакт э/ввода на опоре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08.23г. в 14час. 55мин. ул.Аксакова 21 - устранили слабый контакт э/ввода на фасаде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0.08.23г. в 14час. 55мин. ул.С.Разина 73 - устранили слабый контакт э/ввода на фасаде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.09.23г. в 08час. 55мин. ул.Цветочная 46 - устранили слабый контакт э/ввода на фасаде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.09.23г. в 15час. 30мин. ул.Тихая 4 - устранили слабый контакт э/ввода на фасаде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4.09.23г. в 04час. 15мин. ул.Кузнечная 43 выезд на пожар по заявке ЕДДС (горела баня).</w:t>
      </w:r>
    </w:p>
    <w:p>
      <w:pPr>
        <w:pStyle w:val="Normal"/>
        <w:ind w:left="644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12:44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9-04T03:39:00Z</dcterms:modified>
  <cp:revision>9</cp:revision>
  <dc:subject/>
  <dc:title/>
</cp:coreProperties>
</file>