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4 июня по 19 июн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1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2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15.06.2022 в 16час. 40мин.  и</w:t>
      </w:r>
      <w:r>
        <w:rPr>
          <w:rFonts w:cs="Times New Roman"/>
          <w:sz w:val="26"/>
          <w:szCs w:val="26"/>
          <w:lang w:val="ru-RU"/>
        </w:rPr>
        <w:t>з-за отключения ЛЭП во внешней сети,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произошло полное погашение ПС-110кВ «Автоприбор» №70 (11присоединений АО «ОЭС»).   Без электроэнергии остались потребители 34 мкр., 29 мкр. , 28мкр., 32 мкр., 40 мкр., мкр. Спутник . Электроснабжение было восстановлено   в 17час. 06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</w:t>
      </w:r>
      <w:r>
        <w:rPr>
          <w:sz w:val="26"/>
          <w:szCs w:val="26"/>
          <w:lang w:val="ru-RU"/>
        </w:rPr>
        <w:t>19.06.2022 в 13час. 14мин.  и</w:t>
      </w:r>
      <w:r>
        <w:rPr>
          <w:rFonts w:cs="Times New Roman"/>
          <w:sz w:val="26"/>
          <w:szCs w:val="26"/>
          <w:lang w:val="ru-RU"/>
        </w:rPr>
        <w:t>з-за выхода из строя концевой муфты КЛ-10 кВ          ф.ТП-240/Т-1</w:t>
      </w:r>
      <w:r>
        <w:rPr>
          <w:sz w:val="26"/>
          <w:szCs w:val="26"/>
          <w:lang w:val="ru-RU"/>
        </w:rPr>
        <w:t>. Без электроэнергии остались  потребители 40мкр. ул.Анпилогова, Гайнанова, Серебряковой, Лазурная.  Электроснабжение было переведено на резервный источник   в 14 час. 4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6-19T13:01:00Z</dcterms:modified>
  <cp:revision>4</cp:revision>
  <dc:subject/>
  <dc:title/>
</cp:coreProperties>
</file>