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4 ноября по 20 но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7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регламентные отключения (аварийные) - 2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14.11.2022г. 03час. 37мин. из-за выхода из строя КЛ-6кВ ф.513/Стальрид (КЛ-не на балансе АО «ОЭС») произошло аварийное отключение ПС-110 «Прмышленная» РУ-6кВ ф.11-45.  Без электроэнергии остались часть потребителей ул.С.Кольцо, ул. Луначарского район автовокзала и пром.зона по ул.Северная . Электроснабжение восстановлено в 05час.0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20.11.2022г. 00час. 12мин. из-за короткого замыкания на ПС-110 «Автоприбор» РУ-10кВ 3с.ш. произошло аварийное отключение ф.70-11, ф.70-13, ф.70-17, ф.70-21 при этом вышли из строя КЛ-10кВ ф.РП-14/245 (ф.70-21) и КЛ-10кВ ф.70-17/1РЛК ф.70-17 . Без электроэнергии остались потребители мкр.Спутник , 40мкр., ул. Р.Насырова 10,12,14 . Электроснабжение восстановлено в мкр.Спутник  04час.27мин., 40мкр. 03час.55мин., Р.Насырова 10,12,14 в 16час.34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3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1">
    <w:name w:val="Указатель11"/>
    <w:basedOn w:val="Normal"/>
    <w:qFormat/>
    <w:pPr>
      <w:suppressLineNumbers/>
    </w:pPr>
    <w:rPr>
      <w:rFonts w:cs="Mangal;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101">
    <w:name w:val="Указатель10"/>
    <w:basedOn w:val="Normal"/>
    <w:qFormat/>
    <w:pPr>
      <w:suppressLineNumbers/>
    </w:pPr>
    <w:rPr>
      <w:rFonts w:cs="Mangal;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1:36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11-21T03:47:00Z</dcterms:modified>
  <cp:revision>4</cp:revision>
  <dc:subject/>
  <dc:title/>
</cp:coreProperties>
</file>