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4 апреля по 1 ма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2 заявка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04.2023г. в 18час. 18мин. из-за выхода из строя КЛ-10 кВ ф.70-42 (на балансе «Альтернатива») отключился вводной ВВ 2с.ш. 10 кВ на ПС-70 «Автоприбор», без электроэнергии остались потребители 38 мкр (ф.70-34), промзона по ул.Космонавтов район «Автоприбора» (ф.70-46), 1с.ш. Котельной №15 (ф.70-52), п.Муллино ул.Отрадная (ф.70-54 на балансе Приютовского ЛПУ). Электроснабжение было восстановлено в 19час. 08мин.</w:t>
      </w:r>
    </w:p>
    <w:p>
      <w:pPr>
        <w:pStyle w:val="Normal"/>
        <w:numPr>
          <w:ilvl w:val="0"/>
          <w:numId w:val="3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1.05.2023г. в 19час. 11мин. из-за выхода из строя КЛ-6 кВ ф.222/079 аварийно отключился ф.04-16 без электроэнергии остались потребители р-на УГНТУ, ул.Девонская  и р-на 11 школы. Электроснабжение было восстановлено в 22час. 2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25.04.2023г в 23час 40мин, ул.Горная, 55А вышел из строя вводной АВ, подключили напрямую, до 23час. 59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26.04.2023г в 20час 50мин, ул.Краснодонская, 36 неисправность у потребителя, до 21час. 10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 xml:space="preserve">27.04.2023г в 10час 20мин, ул.Репина, 38 устранили слабый контакт </w:t>
      </w:r>
      <w:r>
        <w:rPr>
          <w:rFonts w:cs="Times New Roman"/>
          <w:sz w:val="26"/>
          <w:szCs w:val="26"/>
        </w:rPr>
        <w:t>TD</w:t>
      </w:r>
      <w:r>
        <w:rPr>
          <w:rFonts w:cs="Times New Roman"/>
          <w:sz w:val="26"/>
          <w:szCs w:val="26"/>
          <w:lang w:val="ru-RU"/>
        </w:rPr>
        <w:t xml:space="preserve"> на опоре, до 11час. 00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12:0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5-01T18:29:00Z</dcterms:modified>
  <cp:revision>4</cp:revision>
  <dc:subject/>
  <dc:title/>
</cp:coreProperties>
</file>