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6 сентября по 2 октябр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5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регламентные отключения (аварийные)- 1 заявка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0.09.2022г в 6час. 00мин. из-за выхода из строя КВЛ-10 кВ ф.70-13/РП-11, произошло аварийное отключение ф.70-13. Без электроэнергии осталась Котельная №15 (ввод №1). Электроснабжение было переведено на резервный источник в 6час. 45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4 случаев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7">
    <w:name w:val="Указатель7"/>
    <w:basedOn w:val="Normal"/>
    <w:qFormat/>
    <w:pPr>
      <w:suppressLineNumbers/>
    </w:pPr>
    <w:rPr>
      <w:rFonts w:cs="Mangal;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61">
    <w:name w:val="Указатель6"/>
    <w:basedOn w:val="Normal"/>
    <w:qFormat/>
    <w:pPr>
      <w:suppressLineNumbers/>
    </w:pPr>
    <w:rPr>
      <w:rFonts w:cs="Mangal;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3:00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2-10-03T03:04:00Z</dcterms:modified>
  <cp:revision>7</cp:revision>
  <dc:subject/>
  <dc:title/>
</cp:coreProperties>
</file>