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9 по 15 сентябр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4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4 случая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9.09.24г. в 22час 10мин ул. Сад.Кольцо 161 – неисправность у потребителя, до 22час. 4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1.09.24г. в 16час 30мин ул.Хлебная 9А– устранили слабый контакт на фасаде, до 17час. 2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4.09.24г. в 13час 30мин ул. Транспортная 22 – устранили слабый контакт на опоре, до 14час. 0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4.09.24г. в 15час 50мин ул. Чапаева 128 – неисправность у потребителя, до 16час. 15мин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4 заявки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5T12:07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4-09-15T13:49:00Z</dcterms:modified>
  <cp:revision>3</cp:revision>
  <dc:subject/>
  <dc:title/>
</cp:coreProperties>
</file>