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Сведения «05» с 11 декабря по 17 декабря 2023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1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Внерегламентные отключения - 1 заяв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14.12.23г. в 08час. 13мин. из-за выхода из строя КЛ-6кВ ф.11-15/РП-4, без электроэнергии остались потребители 23мкр,25мкр. Электроснабжение было переведено на резервный источник в 08час. 50ми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10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/>
          <w:lang w:val="ru-RU"/>
        </w:rPr>
        <w:t>11.12.23г. в 19час 23мин ТП-33 1Р ф.Набережная, заменили ПН  до 19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12.23г. в22час. 02мин. ул. Новая,5 выезд на возгорание жилого дома до 22час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12.23г. в 16час. 30мин. ТП-215 включили 5АВ ф.СНТ 50 Лет Октября , до 16час.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12.23г. в 21час 31мин ТП-215 включили АВобщий, до 21час. 3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4.12.23г. в 16час 58мин ул.Проезд Мебельной,3 устранили слабый контакт. до 17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5.12.23г. в 19час 51мин ул.Родниковая,24 ,неисправность у потребителя до 20час. 04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6.12.23г. в 11час 45мин ул.Кооперативная,90А устранили слабый контакт. до 12час. 03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6.12.23г. в 16час 15мин ул.Нуриманова,16 устранили слабый контакт. до 16час. 24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12.23г. в 09час 25мин ул.Дорожников,44/1 устранили слабый контакт. до 09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12.23г. в 13час 45мин ул.Кооперативная,16 замена вводного КЛ-0.4кВ  до 15час. 45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За неделю выполнили 2 заявки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10:00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12-18T02:59:00Z</dcterms:modified>
  <cp:revision>9</cp:revision>
  <dc:subject/>
  <dc:title/>
</cp:coreProperties>
</file>