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4 июня по 30 июн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0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- Внерегламентные отключения- 7</w:t>
      </w:r>
      <w:r>
        <w:rPr>
          <w:b/>
          <w:lang w:val="ru-RU"/>
        </w:rPr>
        <w:t xml:space="preserve"> </w:t>
      </w:r>
      <w:r>
        <w:rPr>
          <w:lang w:val="ru-RU"/>
        </w:rPr>
        <w:t>заявок:</w:t>
      </w:r>
    </w:p>
    <w:p>
      <w:pPr>
        <w:pStyle w:val="Normal"/>
        <w:rPr>
          <w:lang w:val="ru-RU"/>
        </w:rPr>
      </w:pPr>
      <w:r>
        <w:rPr>
          <w:lang w:val="ru-RU"/>
        </w:rPr>
        <w:t>1) 24.06.24г. в 02час. 57мин. на подстанции «Заитово» ПО ОЭС ООО «Башкирэнерго» произошло отключение вводных коммутационных аппаратов 1 и 2 секций шин, Восточная часть города. Электроснабжение было восстановлено в 04час. 19мин.</w:t>
      </w:r>
    </w:p>
    <w:p>
      <w:pPr>
        <w:pStyle w:val="Normal"/>
        <w:rPr>
          <w:lang w:val="ru-RU"/>
        </w:rPr>
      </w:pPr>
      <w:r>
        <w:rPr>
          <w:lang w:val="ru-RU"/>
        </w:rPr>
        <w:t>2) 24.06.24г. в 12час. 12мин. из-за выхода из строя КЛ-6кВ ф.11-08/562/561(КЛ на балансе потребителя), произошло отключение потребителей ул.Северная, Вокзальная, Железнодорожная.  Электроснабжение было восстановлено в 16час. 46мин.</w:t>
      </w:r>
    </w:p>
    <w:p>
      <w:pPr>
        <w:pStyle w:val="Normal"/>
        <w:rPr>
          <w:lang w:val="ru-RU"/>
        </w:rPr>
      </w:pPr>
      <w:r>
        <w:rPr>
          <w:lang w:val="ru-RU"/>
        </w:rPr>
        <w:t>3) 24.06.24г. в 12час. 12мин. из-за выхода из строя КЛ-6кВ 095/066 произошло отключение ф.11-36, центральная часть города. Электроснабжение было восстановлено в 14час. 00мин.</w:t>
      </w:r>
    </w:p>
    <w:p>
      <w:pPr>
        <w:pStyle w:val="Normal"/>
        <w:rPr>
          <w:lang w:val="ru-RU"/>
        </w:rPr>
      </w:pPr>
      <w:r>
        <w:rPr>
          <w:lang w:val="ru-RU"/>
        </w:rPr>
        <w:t>4) 25.06.24г. в 06час. 49мин. из-за выхода из строя КЛ-10кВ 159/158(2) произошло отключение ф.70-11 34 мкр. Электроснабжение было переведено на резервный источник в 08час. 30мин.</w:t>
      </w:r>
    </w:p>
    <w:p>
      <w:pPr>
        <w:pStyle w:val="Normal"/>
        <w:rPr>
          <w:lang w:val="ru-RU"/>
        </w:rPr>
      </w:pPr>
      <w:r>
        <w:rPr>
          <w:lang w:val="ru-RU"/>
        </w:rPr>
        <w:t>5) 29.06.24г. в 08час. 36мин. из-за наезда на опору (ДТП) ВЛ-0.4кВ ф.Садовое Кольцо, Энгельса от ТП-051, без электроэнергии остались потребители ул.Островского, Энгельса С.Кольцо. Электроснабжение было восстановлено в 11час. 25мин.</w:t>
      </w:r>
    </w:p>
    <w:p>
      <w:pPr>
        <w:pStyle w:val="Normal"/>
        <w:rPr>
          <w:lang w:val="ru-RU"/>
        </w:rPr>
      </w:pPr>
      <w:r>
        <w:rPr>
          <w:lang w:val="ru-RU"/>
        </w:rPr>
        <w:t>6) 29.06.24г. в 09час. 35мин. из-за схлеста проводов ВЛ-6кВ ф.12-08, отключился ф.12-08, мкр.Заитово, промзона. Электроснабжение было восстановлено в 09час. 49мин.</w:t>
      </w:r>
    </w:p>
    <w:p>
      <w:pPr>
        <w:pStyle w:val="Normal"/>
        <w:rPr/>
      </w:pPr>
      <w:r>
        <w:rPr>
          <w:lang w:val="ru-RU"/>
        </w:rPr>
        <w:t>7) 30.06.24г. в 14час. 23мин. из-за выхода из строя КЛ-10кВ ф.70-11/РП-10, произошло отключение ф.70-11  34 мкр. Электроснабжение было переведено на резервный источник в 14час. 56мин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3 случая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06.24г. в 11час 12мин ул. Матросова,62 – заменили зажим на фасаде, до             11час. 2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06.24г. в 23час 40мин ул. Безымянная,5   – устранили слабый контакт в ЩУ до 00час. 16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06.24г. в 11час 30мин ул. 26 мкр.д.9   – устранили слабый контакт 0 на опоре, до 12час. 05мин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</w:t>
      </w:r>
      <w:r>
        <w:rPr>
          <w:rFonts w:cs="Times New Roman"/>
          <w:lang w:val="ru-RU"/>
        </w:rPr>
        <w:t xml:space="preserve">- За неделю выполнили 11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7-01T03:28:00Z</dcterms:modified>
  <cp:revision>36</cp:revision>
  <dc:subject/>
  <dc:title/>
</cp:coreProperties>
</file>