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31 июля по 6 августа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 - 1 заявка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6.08.23г. в 09час. 30мин. из-за упавшей ветки на провода ВЛ-6кВ            ф.04-34 между опорами 40-41, произошло аварийное отключение ЛЭП ф.04-34.  Без электроэнергии остались  потребители  ул. Кувыкина 17-51, пром. зона по ул. Северная. Электроснабжение было восстановлено в 10час. 03мин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1.08.2023г в 20час 10 мин. ул. Песчаная 32 неисправность у потребителя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2.08.2023г в 15час 40 мин. ул. Аксакова 31Д,  заменили вышедший из строя вводной АВ в ЩУ на опоре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4.08.2023г в 15час 40 мин. ул. Степная 36, устранили обрыв нулевого провода на эл. вводе.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3:01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8-07T03:34:00Z</dcterms:modified>
  <cp:revision>7</cp:revision>
  <dc:subject/>
  <dc:title/>
</cp:coreProperties>
</file>