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1 по 17 апрел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2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е отключения (аварийные) -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4 заявки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 11.04.2022г в 12час. 56мин. из-за выхода из строя кабельной муфты 10 кВ 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ф.535/70-17 (КЛ на балансе потребителя), произошло аварийное отключение ф.70-17. Без электроэнергии остались потребители пос. Спутник: ул. Российская, Шаймуратова, Машиностроителей, Акмуллы, Белоглазова, Уфимская, СОК «Спартак» Электроснабжение было переведено на резервный источник  в 14час. 02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2)</w:t>
      </w:r>
      <w:r>
        <w:rPr>
          <w:sz w:val="26"/>
          <w:szCs w:val="26"/>
          <w:lang w:val="ru-RU"/>
        </w:rPr>
        <w:t xml:space="preserve"> 14.04.2022г в 19час. 10мин. из-за выхода из строя КЛ-10кВ ф.ТП-180/Т-1, без электроэнергии остались потребители 28мкр: ж/д№7, 17. Электроснабжение было переведено на резервный источник  в 19час. 32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lang w:val="ru-RU"/>
        </w:rPr>
        <w:t>3)</w:t>
      </w:r>
      <w:r>
        <w:rPr>
          <w:sz w:val="26"/>
          <w:szCs w:val="26"/>
          <w:lang w:val="ru-RU"/>
        </w:rPr>
        <w:t xml:space="preserve"> 16.04.2022г в 3час. 20мин. из-за выхода из строя КЛ-6кВ ф.025/138 (однофазное замыкание на землю, далее по тексту ОЗЗ), для поиска ОЗЗ  отключали потребителей ЛЭП-6кВ ф.11-47, район перекрестка улиц Садовое кольцо и проспект Ленина. Электроснабжение было переведено на резервный источник в 4час 10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 xml:space="preserve">4) 17.04.22г для поиска ОЗЗ на ПС-110кВ  «Заитово» 1с.ш. кратковременно (менее 1мин.) отключали ЛЭП-6кВ  ф.12-08, ф.12-33, ф.12-34 (потребители мкр. Заитово, мкр. Прометей), после отключения ЛЭП-6кВ однофазное замыкание на ПС-110кВ «Заитово», пропало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8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2:37:00Z</dcterms:created>
  <dc:creator>Диспетчер</dc:creator>
  <dc:description/>
  <dc:language>en-US</dc:language>
  <cp:lastModifiedBy>Диспетчер</cp:lastModifiedBy>
  <cp:lastPrinted>2021-07-05T07:58:00Z</cp:lastPrinted>
  <dcterms:modified xsi:type="dcterms:W3CDTF">2022-04-17T13:51:00Z</dcterms:modified>
  <cp:revision>14</cp:revision>
  <dc:subject/>
  <dc:title/>
</cp:coreProperties>
</file>