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 по 7 ию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1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2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01.07.24г. в 15час. 10мин. при производстве  земляных работ  был поврежден КЛ-10кВ ф.ТП-Шарипов/ф.70-46, произошло аварийное отключение ф.70-46.  Без электроэнергии остались потребители пром зоны по ул.Космонавтов. Электроснабжение было восстановлено в 15час. 32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2) 05.07.24г. в 10час. 44мин. из-за выхода из строя КЛ-6кВ на ТП- Сагоботян,  произошло аварийное отключение ф.12-21. Без электроэнергии остались потребители мкр. Зайтово (район Мечети).  Электроснабжение восстановлено в 11час. 5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9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7.24г. в 13час 30мин ул. Южная 58 – неисправность у потребителя, до 15час. 3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7.24г. в 20час 10мин ул. Мечети 31 – устранили слабый контакт на фасаде, до 21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04.07.24г. в 03час 16мин ул. 4 проезд Матросова 8 – по заявке ЕДДС, отключили э/ввод на фасаде, для допуска пожарной бригады 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07.24г. в 00час 15мин ул. Мальцева 22А – устранили слабый контакт на опоре, до 01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5.07.24г. в 17час 10мин ул. Тинчурина 10– неисправность у потребителя, до 17час. 2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7.24г. в 13час 01мин ул. Трипольского 37 – включили АВ на опоре, до 13час. 45мин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rFonts w:cs="Times New Roman"/>
          <w:lang w:val="ru-RU"/>
        </w:rPr>
        <w:t xml:space="preserve">7)  06.07.24г. в 20час 15мин ул. Девонская 6 - </w:t>
      </w:r>
      <w:r>
        <w:rPr>
          <w:lang w:val="ru-RU"/>
        </w:rPr>
        <w:t>включили АВ на опоре, до 20час. 33мин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8)  07.07.24г. в 16час 50мин ул. О.Кошевого 33 – устранили обрыв нулевого провода на фасаде, до 17час.35мин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>9)  07.07.24г. в 17час. 40мин ул.Клубная 4Б – неисправность у потребителя, до 17час. 59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12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7-08T03:17:00Z</dcterms:modified>
  <cp:revision>32</cp:revision>
  <dc:subject/>
  <dc:title/>
</cp:coreProperties>
</file>