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9 по 15 янва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регламентные отключения (аварийные)- 1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14.01.2023г. в 11 час</w:t>
      </w:r>
      <w:ins w:id="0" w:author="Диспетчер" w:date="2022-11-07T03:31:00Z">
        <w:r>
          <w:rPr>
            <w:sz w:val="26"/>
            <w:szCs w:val="26"/>
            <w:lang w:val="ru-RU"/>
          </w:rPr>
          <w:t xml:space="preserve"> </w:t>
        </w:r>
      </w:ins>
      <w:r>
        <w:rPr>
          <w:sz w:val="26"/>
          <w:szCs w:val="26"/>
          <w:lang w:val="ru-RU"/>
        </w:rPr>
        <w:t>52 мин из-за выхода из строя КВЛ-10кВ ф.РП-11/70-13 частично без эл.энергии осталась Котельная №15. В 12час 51мин электроснабжение Котельной №15 было переведено на резервный источник питания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6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1) 9.01.2023г в 10час 55мин, Трипольского 1Б- замена вышедшего из строя прокалывающего зажима на фасаде, до 12час 05мин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2) 10.01.2023г в 20час 05мин, Цветочная 16- неисправность у потребителя, до 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0час 37мин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3) 10.01.2023г в 21час 10мин, Крупская 62- неисправность у потребителя, до 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1час 50мин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4) 10.01.2023г в 22час 10мин, Садовое кольцо 136/1- замена вышедшего из строя прокалывающего зажима на фасаде, до 22час 50мин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5) 12.01.2023г в 8час 31мин, 26мкр, дом №8- замена вышедшего из строя прокалывающего зажима на фасаде, до 8час 59мин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 xml:space="preserve">6) 14.01.2023г в 18час 40мин, СНТ Дубки-2- выезд на возгорание, 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дом не электрофицирован, до 19час 30мин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1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1:38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1-15T09:41:00Z</dcterms:modified>
  <cp:revision>18</cp:revision>
  <dc:subject/>
  <dc:title/>
</cp:coreProperties>
</file>