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3 апреля  по 9 апре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1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03.04.2023г. в 12час. 55мин. из-за выхода из строя концевой муфты КЛ-6кВ                 ф.11-40/603 на ТП-603(ЛЭП на балансе потребителя),  произошло отключение          ВЛ-6кВ ф.11-40.  Без электроэнергии частично остались потребители ул. Космонавтов, мкр.Первомайский. Электроснабжение было переведено на резервный источник в 14час. 0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03.04.2023г в 16час 02мин, ул.Калинина,8 устранили слабый контакт на фасаде, до 16час. 27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3.04.2023г в 20час 20мин, ул.Ик,14 устранили слабый контакт на фасаде, до 20час. 50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4.04.2023г в 11час 15мин, ул.Муллаяна,35 заменили зажим на фасаде, до 11час. 30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6.04.2023г в 09час 19мин, ул.Ленина ,11 включили АВ-100 в щите учёта, до 09час. 26мин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06.04.2023г в 11час 20мин, ул.Кооперативная,2/19  включили АВ , до                   11час. 23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4-10T03:12:00Z</dcterms:modified>
  <cp:revision>14</cp:revision>
  <dc:subject/>
  <dc:title/>
</cp:coreProperties>
</file>