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 мая по 9 ма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4 заявки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>06.05.2023г. в 15час. 14мин. аварийное отключение ЛЭП-6кВ ф.28-29 (линия на балансе СЦЭЭ «Башнефть-Добыча»), без электроэнергии остались потребители п.Радужный. Электроснабжение было восстановлено в 16час. 00мин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>08.05.2023г. в 18час. 19мин. для определения однофазного замыкания на землю отключили ЛЭП-6кВ  ф.04-33, без электроэнергии остались потребители район  Дворца спорта. Электроснабжение было восстановлено в 18час. 35мин.</w:t>
      </w:r>
    </w:p>
    <w:p>
      <w:pPr>
        <w:pStyle w:val="Normal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>08.05.2023г. в 18час. 21мин. при производстве  несогласованных земляных работ по ул.Гаражная 5 повредили КЛ-6кВ ф.04-28/05, аварийно отключился ф.04-28, без электроэнергии остались потребители ул.Герцена,  Пугачева, Нефтяников, Чапаева. Электроснабжение было переведено на резервный источник питания в 18час. 56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8.05.2023г. в 19час. 12мин. при производстве  несогласованных земляных работ по ул.Рахимьяна Насырова дом 10 повредили КЛ-10кВ на ТП-245, аварийно отключился ф.70-21, без электроэнергии остались потребители 38 мкр. Электроснабжение 38мкр., было переведено на резервный источник  в 19час. 45мин., ТП-245 от которого присоединены дома по ул.Рахимьяна Насырова, 10-14, ввели в работу в 23час. 58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04.05.2023г в 21час 10мин, ул.С.Кольцо, 161 заменили прокалывающий зажим, до 21час. 40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06.05.2023г в 8час 25мин, ул.Назарова, 37 неисправность у потребителя, до 8час. 53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6.05.2023г в 20час 10мин, ул.Майская, 8/1 неисправность у потребителя, до 20час. 5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7.05.2023г в 13час 15мин, ул.Назарова, 37 устранили слабый контакт на фасаде, до 13час. 30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06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5-10T03:45:00Z</dcterms:modified>
  <cp:revision>8</cp:revision>
  <dc:subject/>
  <dc:title/>
</cp:coreProperties>
</file>