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5 по 11 февра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7 случаев: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2.24г. в 15час 45мин ул. Хайрутдинова 13А устранили слабый контакт электроввода на опоре, до 16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6.02.24г. в 19час 15мин ул. Кооперативная 118 - устранили слабый контакт на фасаде, до 19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02.24г. в 11час. 25мин45мин. 37 мкр. Ул.1 д.9 устранили слабый контакт электроввода на опоре, до 12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8.02.24г. в 21час. 10мин. ул. Трипольского 22 устранили слабый контакт на фасаде                      до 21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02.24г. в 20час. 10мин. ул. Крестьянская 31, устранили слабый контакт на фасаде                      до 20час. 3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2.24г. в 11час. 00мин. ул. Бахэт 14- заменили зажим на опоре, до 11час. 30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2.24г. в 17час. 40мин. ул. Артема 3Б, устранили слабый контакт на фасаде                      до 18час. 17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Выполнили 5 заявок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1T12:12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2-12T03:16:00Z</dcterms:modified>
  <cp:revision>7</cp:revision>
  <dc:subject/>
  <dc:title/>
</cp:coreProperties>
</file>