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22 августа  по 28 авгус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3 заявки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регламентных отключений — нет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</w:p>
    <w:p>
      <w:pPr>
        <w:pStyle w:val="Normal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 (посёлках) – 3 случая.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2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2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1">
    <w:name w:val="Основной шрифт абзаца11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2:17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08-28T12:30:00Z</dcterms:modified>
  <cp:revision>2</cp:revision>
  <dc:subject/>
  <dc:title/>
</cp:coreProperties>
</file>