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1 марта по 17 мар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3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3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3.24г. в 18час 10мин ул. проезд Щорса 4 - неисправность у потребителя до 18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03.24г. в 20час 50мин ул. С. Разина, 107 -устранили слабый контакт на фасаде до 21час. 0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03.24г. в 20час 10мин ул. Шоссейная 37А- устранили слабый контакт на опоре  до 21час. 15мин.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7T12:0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3-17T12:04:00Z</dcterms:modified>
  <cp:revision>2</cp:revision>
  <dc:subject/>
  <dc:title/>
</cp:coreProperties>
</file>