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2 мая по 28 ма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2 заяв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22.05.2023г. в 21час. 25мин. из-за несогласованных работ в охранной зоне ВЛ-0.4кВ СНТ Восход 1, уч.20 был повреждён эл.ввод. Без эл.энергии остались потребители ул.Суворова,Ломоносова. Электроснабжение было восстановлено в 21час. 51 мин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6.05.2023г. в 13 час. 00 мин. из-за выхода из строя КЛ-6кВ </w:t>
      </w:r>
      <w:r>
        <w:rPr>
          <w:rFonts w:cs="Verdana" w:ascii="Verdana" w:hAnsi="Verdana"/>
          <w:lang w:val="ru-RU"/>
        </w:rPr>
        <w:t>4</w:t>
      </w:r>
      <w:r>
        <w:rPr>
          <w:rFonts w:cs="Verdana" w:ascii="Verdana" w:hAnsi="Verdana"/>
          <w:sz w:val="22"/>
          <w:szCs w:val="22"/>
          <w:lang w:val="ru-RU"/>
        </w:rPr>
        <w:t xml:space="preserve">РЛНД ф.11-40 / 5РЛНД ф.11-40 </w:t>
      </w:r>
      <w:r>
        <w:rPr>
          <w:sz w:val="26"/>
          <w:szCs w:val="26"/>
          <w:lang w:val="ru-RU"/>
        </w:rPr>
        <w:t>отключение эл.энергии ф.11-40 . Без эл.энергии остались потребители ул.Кооперативная,Космонавтов,мкр. Первомайский. Электроснабжение было восстановлено в 14час. 17 мин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5 случай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2.05.2023г в 09час 25 мин. Заменили прокалывающий зажим ул.Кооперативная,118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6"/>
          <w:szCs w:val="26"/>
          <w:lang w:val="ru-RU"/>
        </w:rPr>
        <w:t>23.05.2023г в 20час 33 мин выезд на пожар ул.Ватан,5А.</w:t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/>
          <w:sz w:val="26"/>
          <w:szCs w:val="26"/>
          <w:lang w:val="ru-RU"/>
        </w:rPr>
        <w:t>25.05.2023г в 16час 00мин включили АВ ул.Северная,36/2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5.05.2023г в 16час 55мин заменили АВ ул.Губкина,7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8.05.2023г в 18час 31мин подтянули зажим ул.Кирова,20А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9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0:2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5-29T03:04:00Z</dcterms:modified>
  <cp:revision>20</cp:revision>
  <dc:subject/>
  <dc:title/>
</cp:coreProperties>
</file>