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Сведения «05» с 5 июня  по 12 июн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</w:t>
      </w:r>
      <w:r>
        <w:rPr>
          <w:rFonts w:eastAsia="Times New Roman" w:cs="Times New Roman"/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АО «ОЭС» </w:t>
      </w:r>
      <w:r>
        <w:rPr>
          <w:sz w:val="28"/>
          <w:szCs w:val="28"/>
          <w:lang w:val="ru-RU"/>
        </w:rPr>
        <w:t>выполнила 5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нерегламентные отключения (аварийные)- 2 заявки:</w:t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sz w:val="28"/>
          <w:szCs w:val="28"/>
          <w:lang w:val="ru-RU"/>
        </w:rPr>
        <w:t>10.06.2023г. в 16 час. 41 мин. из-за выхода из строя КЛ-6кВ от 4РЛНД ф.11-40 до 5РЛНД ф.11-40, аварийно отключилась ЛЭП-6кВ ф.11-40. Без электроэнергии остались жители  п. Первомайский, ул. Космонавтов 3-7.                      Электроснабжение было восстановлено в 17час. 26 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0.06.2023г. в 19 час. 35 мин. из-за упавшей ветки на провода  ВЛ-6кВ ф.11-17 оп.38-39, аварийно отключилась ЛЭП-6кВ ф.11-17. Без электроэнергии остались потребители   ул. Космонавтов, ул.Северная  Электроснабжение было восстановлено   в 20час. 05 мин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b/>
          <w:bCs/>
          <w:sz w:val="28"/>
          <w:szCs w:val="28"/>
          <w:lang w:val="ru-RU"/>
        </w:rPr>
        <w:t xml:space="preserve">  </w:t>
      </w:r>
      <w:r>
        <w:rPr>
          <w:rFonts w:eastAsia="Times New Roman" w:cs="Times New Roman"/>
          <w:sz w:val="28"/>
          <w:szCs w:val="28"/>
          <w:lang w:val="ru-RU"/>
        </w:rPr>
        <w:t xml:space="preserve">    </w:t>
      </w:r>
      <w:r>
        <w:rPr>
          <w:sz w:val="28"/>
          <w:szCs w:val="28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3 случая: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 xml:space="preserve">08.06.2023г в 16час 10 мин. ТП-165 ул.Шаймуратова 24 устранили слабый контакт на опоре. </w:t>
      </w:r>
    </w:p>
    <w:p>
      <w:pPr>
        <w:pStyle w:val="Normal"/>
        <w:numPr>
          <w:ilvl w:val="0"/>
          <w:numId w:val="3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09.06.2023г в 21час 10мин. ул. Чапаева 7 в ЩУ заменили АВ-40А.</w:t>
      </w:r>
    </w:p>
    <w:p>
      <w:pPr>
        <w:pStyle w:val="Normal"/>
        <w:numPr>
          <w:ilvl w:val="0"/>
          <w:numId w:val="3"/>
        </w:numPr>
        <w:rPr>
          <w:rFonts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  <w:t>11.06.2023г в 10час 55мин. ТП-164 ул. Белоглазова 64 неисправность у потребителя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rPr>
          <w:rFonts w:eastAsia="Times New Roman" w:cs="Times New Roman"/>
          <w:color w:val="000000"/>
          <w:sz w:val="28"/>
          <w:szCs w:val="28"/>
          <w:lang w:val="ru-RU" w:eastAsia="ar-SA" w:bidi="ar-SA"/>
        </w:rPr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        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 xml:space="preserve">         </w:t>
      </w:r>
      <w:r>
        <w:rPr>
          <w:rFonts w:eastAsia="Times New Roman" w:cs="Times New Roman"/>
          <w:color w:val="000000"/>
          <w:sz w:val="28"/>
          <w:szCs w:val="28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2T12:39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3-06-13T03:58:00Z</dcterms:modified>
  <cp:revision>3</cp:revision>
  <dc:subject/>
  <dc:title/>
</cp:coreProperties>
</file>