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одка «05» с 16 мая по 22 ма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 регламентные отключения - 2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17.05.2022 в 10час. 38мин.  из-за аварийного отключения ВЛ-6 кВ ф.01-09 (ЛЭП-6кВ в управлении "Башнефть Добыча"). Без электроэнергии остались потребители от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ТП-52, ТП-184 (ул. Кооперативная, ул. Р.Нигмати, ул. Лесная). Электроснабжение восстановлено в 11час. 4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20.05.2022 в 15час. 37мин. и</w:t>
      </w:r>
      <w:r>
        <w:rPr>
          <w:rFonts w:cs="Times New Roman"/>
          <w:sz w:val="26"/>
          <w:szCs w:val="26"/>
          <w:lang w:val="ru-RU"/>
        </w:rPr>
        <w:t>з-за выхода из строя концевой муфты на                            КЛ-6кВ  ф.02-06/210, аварийно отключилась ЛЭП-6кВ  ф.02-06.  Без электроэнергии остались потребители от ТП-118 (ул. Мечети, ул.Партизанская, ул. Кызыл-маяк)</w:t>
      </w:r>
      <w:r>
        <w:rPr>
          <w:sz w:val="26"/>
          <w:szCs w:val="26"/>
          <w:lang w:val="ru-RU"/>
        </w:rPr>
        <w:t>. Электроснабжение было переведено на резервный источник  в 16час. 23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6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5-22T12:53:00Z</dcterms:modified>
  <cp:revision>3</cp:revision>
  <dc:subject/>
  <dc:title/>
</cp:coreProperties>
</file>