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5 по 31 мар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- 2</w:t>
      </w:r>
      <w:r>
        <w:rPr>
          <w:b/>
          <w:lang w:val="ru-RU"/>
        </w:rPr>
        <w:t xml:space="preserve"> </w:t>
      </w:r>
      <w:r>
        <w:rPr>
          <w:lang w:val="ru-RU"/>
        </w:rPr>
        <w:t>заявки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26.03.24г. в 15час. 08мин. аварийно отключился ф.04-35 (ЛЭП-6кВ в управлении Башнефть Добыча), без электроэнергии остались потребители пром. зоны ул.Северная 1-5. Электроснабжение переведено на резервный источник в 15час. 30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2) 29.03.24г. в 00час. 09мин. аварийно отключился ф.01-08 (ЛЭП-6кВ в управлении Башнефть Добыча), без электроэнергии остались потребители Кооперативная 89- 132. Электроснабжение переведено на резервный источник в 01час. 2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3.24г. в 00час 45мин ул.Матросова, 4- устранили слабый контакт на фасаде, до 01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7.03.24г. в 14час 50мин ул. Братская, 16 –неисправность у потребителя, до 15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03.24г. в 13час 50мин ул.Пригородная, 4- замена прокалывающего зажима на фасаде, до 14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03.24г. в 15час 45мин ул.Гафури, 36- замена прокалывающего зажима на опоре, до 16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03.24г. в 23час 30мин ул.Щорса, 26- отключение для безопасного тушения возгорания, до 03час. 21мин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4-01T03:18:00Z</dcterms:modified>
  <cp:revision>45</cp:revision>
  <dc:subject/>
  <dc:title/>
</cp:coreProperties>
</file>