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7 мая по 2 июн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3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>- Внерегламентные отключения- 2</w:t>
      </w:r>
      <w:r>
        <w:rPr>
          <w:b/>
          <w:lang w:val="ru-RU"/>
        </w:rPr>
        <w:t xml:space="preserve"> </w:t>
      </w:r>
      <w:r>
        <w:rPr>
          <w:lang w:val="ru-RU"/>
        </w:rPr>
        <w:t>заяв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1)  28.05.24г. в 10час. 03мин. при производстве не согласованных земляных работ                    (работы производил «Кирпичхолдинг»), была повреждена  КЛ-10кВ ф.701-03/330, произошло аварийное отключение ЛЭП-10кВ ф.701-03. Без электроэнергии остались потребители 33мкр, 32мкр. Электроснабжение переведено на резервный источник                            в 10час. 50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2)  30.05.24г. в 19час. 02мин. из-за возгорания жилого дома Буровиков 1, в охранной зоне ВЛ-6кВ ф.12-34 и ВЛИ-0.4кВ ф.Красноармейская от ТП-19, произошло аварийное отключение ф.Красноармейская от ТП-19 и ЛЭП-6кВ ф.12-34.  Без электроэнергий остались потребители  мкр. Нарышево, мкр. Прометей. Электроснабжение полностью восстановлено в 00час. 24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1 случай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7.05.24г. в 14час 37мин ул.Янтарная 147 – устранили слабый контакт на фасаде, до 15час. 30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2 заявки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2:30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6-03T04:14:00Z</dcterms:modified>
  <cp:revision>20</cp:revision>
  <dc:subject/>
  <dc:title/>
</cp:coreProperties>
</file>