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17 по 23 ию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9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- 5 заявок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7.07.23г. в 12час. 54мин. из-за падения веток деревьев на провода                ВЛ-6кВ по ул. Северной, отключился ф.04-34.  Без электроэнергии остались промышленные объекты по ул.Северная, Кувыкина, Куйбышева. Электроснабжение было восстановлено в 13час. 09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07.23г. в 7час. 20мин. после прохождения грозового фронта отключилась ЛЭП-6кВ ф.12-18.  Без электроэнергии остались часть жителей п.Нарышево (ул.8 марта, ул.Назарова, Нифантова, Тарасова, Автомобилистов, Шокурова). Электроснабжение было восстановлено в 7час. 57ми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18.07.23г. в 7час. 20мин. после прохождения грозового  фронта отключилась ЛЭП-10кВ ф.70-54.  Без электроэнергии остались жители п.Муллино (ул.Отрадная). Электроснабжение было восстановлено                     в 7час. 42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07.23г. в 7час. 14мин. после прохождения грозового фронта отключилась ЛЭП-6кВ ф.12-16.  Без электроэнергии остались жители               мкр. Нарышево (ул.Радужная, Зеленая, Красноармейская, сад Акташ). Электроснабжение было восстановлено в 7час. 56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8.07.23г. в 7час. 14мин. после прохождения грозового фронта отключилась ЛЭП-6кВ ф.12-09.  Без электроэнергии остались                          ТП-266(СНТ «Незабудка»), ТП-6179(«Лесная поляна»). Электроснабжение было восстановлено в 7час. 56мин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4 случая: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8.07.2023г в 09час 00 мин. ул.Автомобилистов, 10 неисправность у потребителя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1.07.2023г в 20час 05 мин. ул. Ик, 35 устранили слабый контакт нулевого провода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2.07.2023г в 17час 05 мин. ул. С.Кольцо, 102 устранили слабый контакт на фасаде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 w:val="28"/>
          <w:szCs w:val="28"/>
          <w:lang w:val="ru-RU"/>
        </w:rPr>
        <w:t>23.07.2023г в 12час 10 мин. ул.Репина, 58А неисправность у потребителя.</w:t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39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7-24T03:07:00Z</dcterms:modified>
  <cp:revision>43</cp:revision>
  <dc:subject/>
  <dc:title/>
</cp:coreProperties>
</file>