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18 сентября по 24 сентябр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3 заявки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3 случая: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2.09.23г. в 15час. 00мин. ул.Транспортная, 33- устранили слабый контакт на фасаде до 15час. 25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2.09.23г. в 18час. 20мин. ул.Ик, 29- устранили провис СИПа до 18час. 30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3.09.23г. в 11час. 30мин. ул.Северная, 18А- неисправность у потребителя до 11час. 50мин.</w:t>
      </w:r>
    </w:p>
    <w:p>
      <w:pPr>
        <w:pStyle w:val="Normal"/>
        <w:ind w:left="644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Yu Gothic UI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7T12:44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3-09-24T10:06:00Z</dcterms:modified>
  <cp:revision>27</cp:revision>
  <dc:subject/>
  <dc:title/>
</cp:coreProperties>
</file>