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  <w:t>Сведения «05» с 9 января по 14 января 2024г.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0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- Внерегламентные отключения 4 заявки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1) 11.01.24г. в 10час 27мин из-за выхода из строя КЛ-0.4кВ ф.Радужная произошло аварийное отключение АВ ф.Радужная от ТП-077, без электроэнергии остались потребители ул Горная, Радужная. Электроснабжение восстановили   в 10час. 50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2) 11.01.24г. в 22час 05 мин из-за не благоприятных погодных условий, аварийно отключился ф.12-23. Без электроэнергии остались часть потребителей мкр.Заитово, и 1 ввод 6кВ Котельной №15. Электроснабжение восстановлено полностью в 22час. 38мин.</w:t>
      </w:r>
    </w:p>
    <w:p>
      <w:pPr>
        <w:pStyle w:val="Normal"/>
        <w:ind w:left="644" w:hanging="0"/>
        <w:rPr>
          <w:lang w:val="ru-RU"/>
        </w:rPr>
      </w:pPr>
      <w:r>
        <w:rPr>
          <w:lang w:val="ru-RU"/>
        </w:rPr>
        <w:t>3) 11.01.24г. из-за не благоприятных погодных условий, аварийно отключился ф.28-29 (на балансе Башнефть добыча). Без электроэнергий остались потребители мкр. Радужный. Электроснабжение было полностью восстановлено в 00час. 15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lang w:val="ru-RU"/>
        </w:rPr>
        <w:t xml:space="preserve">4) 12.01.24г. в 01час. 13мин. из-за не благоприятных погодных условий , аварийно отключился ф.70-46. Без электроэнергий остались часть потребителей 38мкр. И пром зона по ул. Космонавтов. Электроснабжение восстановлено полностью в 02час. 24мин. </w:t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6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01.24г. в 23час 32мин Лазо, 11- устранили слабый контакт, до 00час. 16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1.24г. в 21час 25мин ТП-026 ф.Чехова заменили предохранитель фаза «В», до 21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1.24г. в 23час 04мин ТП-03 ф.Трипольского- заменили предохранитель фаза «В» и «С», до 23час. 2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01.24г. в 23час 50мин ул.Достоевского 43- устранили, обрыв нулевого провода на опоре, до 00час. 1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01.24г. в 08час 55мин ул.Ломоносова 9- устранили слабый контакт нуля на опоре до 10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01.24г. в 16час 36мин ул.Кооперативная 100- заменили АВ25А на опоре до 17час. 50мин.</w:t>
      </w:r>
    </w:p>
    <w:p>
      <w:pPr>
        <w:pStyle w:val="Normal"/>
        <w:ind w:left="28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две недели выполнили 10 заявок по устранению неисправностей в сетях уличного освещения города.   </w:t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                                                                                                  </w:t>
      </w: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4-01-14T14:01:00Z</dcterms:modified>
  <cp:revision>22</cp:revision>
  <dc:subject/>
  <dc:title/>
</cp:coreProperties>
</file>