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5 мая по 21 ма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2 заявки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19.05.2023г. в 08час. 18мин. из-за выхода из строя КЛ-10кВ ф.РП-10/ф.70-18 произошло аварийное отключение ЛЭП-10кВ ф.70-18, без электроэнергии остались часть жителей мкр. 34, 29 . Электроснабжение было переведено на резервный источник в 08час. 52 мин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1.05.2023г. в 05 час. 38 мин. из-за выхода из строя КЛ-6кВ ф.031/024 произошло однофазное замыкание на землю (ОЗЗ) на ЛЭП – 6кВ ф.04-28. Электроснабжение было восстановлено в 06час. 24 мин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 случай: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rFonts w:cs="Times New Roman"/>
          <w:sz w:val="26"/>
          <w:szCs w:val="26"/>
          <w:lang w:val="ru-RU"/>
        </w:rPr>
        <w:t xml:space="preserve">1) 21.05.2023г в 16час 51мин отключился АВ 50А на опоре в ЩУ Губкина 7. 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0:2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5-22T03:15:00Z</dcterms:modified>
  <cp:revision>11</cp:revision>
  <dc:subject/>
  <dc:title/>
</cp:coreProperties>
</file>