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7 по 13 октябр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4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0</w:t>
      </w:r>
      <w:r>
        <w:rPr>
          <w:b/>
          <w:lang w:val="ru-RU"/>
        </w:rPr>
        <w:t xml:space="preserve"> </w:t>
      </w:r>
      <w:r>
        <w:rPr>
          <w:lang w:val="ru-RU"/>
        </w:rPr>
        <w:t>заявок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4 случа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7.10.24г. в 23час 19мин ул. Островского 71А – устранение слабого контакта на фасаде, до 00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10.24г. в 17час 21мин. ул.Михайлова 17/1-неисправность у потребителя до 17час. 38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10.24г. в 21час 40мин ул. Дорожников 44/1 – устранение слабого контакта на фасаде, до 21час. 5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3.10.24г. в 14час 00мин ул. Артема 2 – устранение слабого контакта на фасаде, до 14час. 31мин.</w:t>
      </w:r>
    </w:p>
    <w:p>
      <w:pPr>
        <w:pStyle w:val="Normal"/>
        <w:ind w:left="28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6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3T13:15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10-13T13:15:00Z</dcterms:modified>
  <cp:revision>3</cp:revision>
  <dc:subject/>
  <dc:title/>
</cp:coreProperties>
</file>