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3 мая по 19 ма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- Внерегламентные отключения- 1</w:t>
      </w:r>
      <w:r>
        <w:rPr>
          <w:b/>
          <w:lang w:val="ru-RU"/>
        </w:rPr>
        <w:t xml:space="preserve"> </w:t>
      </w:r>
      <w:r>
        <w:rPr>
          <w:lang w:val="ru-RU"/>
        </w:rPr>
        <w:t>заявка:</w:t>
      </w:r>
    </w:p>
    <w:p>
      <w:pPr>
        <w:pStyle w:val="Normal"/>
        <w:ind w:left="644" w:hanging="0"/>
        <w:rPr/>
      </w:pPr>
      <w:r>
        <w:rPr>
          <w:lang w:val="ru-RU"/>
        </w:rPr>
        <w:t>1) 17.05.24г. в 11час. 57мин. из-за выхода из строя КЛ-6кВ ф.211/101 произошло отключение ф.11-39/070. Без электроэнергии остались потребители ул.Кувыкина,24 мкр. Электроснабжение переведено на резервный источник в 12час. 38мин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6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3.05.24г. в 11час 38мин. ТП-012А включили ВВ 012А/108, ВВ 012А/076 до 11час. 53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3.05.24г. в 16час 30мин. ТП-067 заменили ПН ф.Гоголя   до 17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4.05.24г. в 21час 05мин. ТП-218 ул.Центральная,114 неисправность у потребителя до 22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4.05.24г. в 23час 25мин. ТП-08 ул.Комсомольская,17А протянули контакты в ВРУ до 00час. 2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5.05.24г. в 15час 27мин ул.Совхозная.46А устранили слабый контакт до 15час. 5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05.24г. в 21час. 30мин. ул.С.Кольцо,303 восстановили обрыв эл.ввода. до 22час 17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3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2:3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5-20T03:29:00Z</dcterms:modified>
  <cp:revision>21</cp:revision>
  <dc:subject/>
  <dc:title/>
</cp:coreProperties>
</file>