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15 по 21 янва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20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 1 заявка: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1) 17.01.24г. в 08час 02мин из-за усиления ветра отключилась ЛЭП-10кВ ф.70-54 (в управлении Газпром энерго). Без электроэнергии остались потребители ул.Отрадная, Совхозная. Электроснабжение было восстановлено в 08час. 31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12 случаев: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6.01.24г. в 16час 40мин ул.Кооперативная 162- устранили слабый контакт нуля на опоре, до 16час. 52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6.01.24г. в 17час 10мин 37мкр, ул.1, дом 9- устранили слабый контакт электроввода на опоре, до 17час. 2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01.24г. в 03час 20мин перевключили РЛНД 052/ф.12-34, до 03час. 35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01.24г. в 14час 20мин ТП-02 ф.Чекмарёва- заменили предохранитель фаза «В», до 14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01.24г. в 14час 45мин ул.Уфимская 31- заменили АВ25А на опоре, до 15час. 15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01.24г. в 16час 00мин ул.Садовое кольцо 112- устранили слабый контакт электроввода на фасаде, до 17час. 00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01.24г. в 19час 33мин ТП-054 ВЛ-0,4 кВ ф.Горького- устранили обрыв провода на опоре №6, до 20час. 00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8.01.24г. в 11час 30мин ул.Майская 15- замена прокалывающего зажима на фасаде, до 17час. 00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8.01.24г. в 12час 10мин ул.Заитовская 39- заменили АВ25А на опоре, до 12час. 40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9.01.24г. в 14час 41мин ул.Майская 14/1- неисправность у потребителя, до 16час. 03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9.01.24г. в 19час 03мин ТП-067 ф.Гоголя- заменили предохранитель фаза «С», до 19час. 0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0.01.24г. в 08час 15мин ул.Клубная 103- устранили слабый контакт электроввода на фасаде, до 09час. 00мин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Выполнили 7 заявок по устранению неисправностей в сетях уличного освещения города.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MS Gothic" w:hAnsi="StarSymbol;MS Gothic" w:eastAsia="StarSymbol;MS Gothic" w:cs="StarSymbol;MS Gothic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1-21T06:38:00Z</dcterms:modified>
  <cp:revision>38</cp:revision>
  <dc:subject/>
  <dc:title/>
</cp:coreProperties>
</file>