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 30 сентября по 6 октября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0</w:t>
      </w:r>
      <w:r>
        <w:rPr>
          <w:b/>
          <w:lang w:val="ru-RU"/>
        </w:rPr>
        <w:t xml:space="preserve"> </w:t>
      </w:r>
      <w:r>
        <w:rPr>
          <w:lang w:val="ru-RU"/>
        </w:rPr>
        <w:t>заявок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3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10.24г. в 00час 15мин ул. Аксакова,28/1 – отключили аварийный эл.ввод, до 00час. 2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10.24г. в 18час 30мин. ул.Северная ,19 ДТП , повредили опору УО  до 18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5.10.24г. в 11час 30мин ул. проезд Буровиков,11 – устранение слабого контакта на опоре, до 12час. 00мин.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8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7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10-07T03:12:00Z</dcterms:modified>
  <cp:revision>22</cp:revision>
  <dc:subject/>
  <dc:title/>
</cp:coreProperties>
</file>