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2 декабря по 18 дека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 14 заявок 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регламентные отключения (аварийные)- 3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18.12.2022г. В 14час.</w:t>
      </w:r>
      <w:ins w:id="0" w:author="Диспетчер" w:date="2022-11-07T03:31:00Z">
        <w:r>
          <w:rPr>
            <w:sz w:val="26"/>
            <w:szCs w:val="26"/>
            <w:lang w:val="ru-RU"/>
          </w:rPr>
          <w:t xml:space="preserve"> </w:t>
        </w:r>
      </w:ins>
      <w:r>
        <w:rPr>
          <w:sz w:val="26"/>
          <w:szCs w:val="26"/>
          <w:lang w:val="ru-RU"/>
        </w:rPr>
        <w:t>59 мин  из-за аварийного отключения ЛЭП -110кВ Азнакаево/ Уруссу 1-цепь по г.Октябрьский (кроме юго-восточной части города запитанных от ПС -110 «Автоприбор») происходили перебой в электроснабжение города. Нормальный режим был восстановлен  в 15час. 20Мин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12.2022г. В 15час. 05 мин произошло аварийное отключение ЛЭП-6кВ ф.28-03 (на балансе Башнефтьдобыча) .Без электроснабжения остались часть потребителей (район вет.лечебницы ) ул.Крупская , Суворова, Строительная, Ломоносова. Электроснабжение было восстановленно в 16час.5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8.12.2022г. В 15час. 05 мин произошло аварийное отключение ЛЭП-6кВ ф.28-29 (на балансе Башнефтьдобыча) .Без электроснабжения остались жители мкр. Радужный. Электроснабжение было восстановленно в 19 час 24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11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1:36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12-11T12:02:00Z</dcterms:modified>
  <cp:revision>6</cp:revision>
  <dc:subject/>
  <dc:title/>
</cp:coreProperties>
</file>