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5 сентября по 1 ок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09.23г. в 10час. 17мин. ул.Дачная д. 24- устранили слабый контакт на фасаде до 10час. 51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9.09.23г. в 19час. 30мин. ул.Свердлова д.73- замена АВ в щите учёта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.09.23г. в 17час. 45мин. ул.Цветочная д.46- неисправность у потребителя до 18час. 19мин.</w:t>
      </w:r>
    </w:p>
    <w:p>
      <w:pPr>
        <w:pStyle w:val="Normal"/>
        <w:ind w:left="644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0-01T13:34:00Z</dcterms:modified>
  <cp:revision>2</cp:revision>
  <dc:subject/>
  <dc:title/>
</cp:coreProperties>
</file>