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6 мая  по 12 ма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2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9</w:t>
      </w:r>
      <w:r>
        <w:rPr>
          <w:b/>
          <w:lang w:val="ru-RU"/>
        </w:rPr>
        <w:t xml:space="preserve"> </w:t>
      </w:r>
      <w:r>
        <w:rPr>
          <w:lang w:val="ru-RU"/>
        </w:rPr>
        <w:t>заявок:</w:t>
      </w:r>
    </w:p>
    <w:p>
      <w:pPr>
        <w:pStyle w:val="Normal"/>
        <w:ind w:left="644" w:hanging="0"/>
        <w:rPr/>
      </w:pPr>
      <w:r>
        <w:rPr>
          <w:lang w:val="ru-RU"/>
        </w:rPr>
        <w:t>1) 06.05.24г. в 03час. 49мин. из-за схлеста проводов ВЛ-10кВ ф.70-46, произошло отключение ЛЭП-10кВ ф.70-46 . Без электроэнергии остались потребители 38 мкр. ул.Космонавтов 59. Электроснабжение переведено на резервный источник                                в 04час. 26мин.</w:t>
      </w:r>
    </w:p>
    <w:p>
      <w:pPr>
        <w:pStyle w:val="Normal"/>
        <w:ind w:left="644" w:hanging="0"/>
        <w:rPr/>
      </w:pPr>
      <w:r>
        <w:rPr>
          <w:lang w:val="ru-RU"/>
        </w:rPr>
        <w:t>2) 06.05.24г в 04час. 35мин. из-за неблагоприятных погодных условий произошло отключение ЛЭП-6кВ  ф.28-29 (ЛЭП в управлении ООО «Башнефть Добыча»).         Без электроэнергии остались потребители мкр. Радужный, Южный. Электроснабжение восстановлено в 05час. 54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3) 06.05.24г в 04час. 35мин. из-за неблагоприятных погодных условий произошло отключение ЛЭП-6кВ  ф.28-03 (ЛЭП в управлении ООО «Башнефть Добыча»).          Без электроэнергии остались потребители от ТП-187 мкр.Зелёный. Электроснабжение восстановлено в 05час. 54мин.</w:t>
      </w:r>
    </w:p>
    <w:p>
      <w:pPr>
        <w:pStyle w:val="Normal"/>
        <w:ind w:left="644" w:hanging="0"/>
        <w:rPr/>
      </w:pPr>
      <w:r>
        <w:rPr>
          <w:lang w:val="ru-RU"/>
        </w:rPr>
        <w:t>4) 06.05.24г в 04час. 40мин. из-за схлеста проводов ВЛ-6кВ ф.11-45,  произошло отключение ЛЭП-6кВ  ф.11-45. Без электроэнергии остались потребители ул.Губкина, С.Кольцо, Луначарского, ул.Северная. Электроснабжение восстановлено в 05час. 15мин.</w:t>
      </w:r>
    </w:p>
    <w:p>
      <w:pPr>
        <w:pStyle w:val="Normal"/>
        <w:ind w:left="644" w:hanging="0"/>
        <w:rPr/>
      </w:pPr>
      <w:r>
        <w:rPr>
          <w:lang w:val="ru-RU"/>
        </w:rPr>
        <w:t>5) 06.05.24г в 05час. 06мин. из-за схлеста проводов ВЛ-6кВ ф.12-29, произошло отключение ЛЭП-6кВ  ф.12-29. Без электроэнергии остались потребители мкр.Заитово, Первомайская,34 мкр. Электроснабжение восстановлено в 05час. 48мин.</w:t>
      </w:r>
    </w:p>
    <w:p>
      <w:pPr>
        <w:pStyle w:val="Normal"/>
        <w:ind w:left="644" w:hanging="0"/>
        <w:rPr/>
      </w:pPr>
      <w:r>
        <w:rPr>
          <w:lang w:val="ru-RU"/>
        </w:rPr>
        <w:t>6) 08.05.24г в 12час. 55мин. из-за неблагоприятных погодных условий произошло отключение ЛЭП-6кВ ф.12-16 (ЛЭП в управлении ООО «Башнефть Добыча»). Без электроэнергии остались потребители ул.Радужная  от ТП-077. Электроснабжение восстановлено в 13час. 45мин.</w:t>
      </w:r>
    </w:p>
    <w:p>
      <w:pPr>
        <w:pStyle w:val="Normal"/>
        <w:ind w:left="644" w:hanging="0"/>
        <w:rPr/>
      </w:pPr>
      <w:r>
        <w:rPr>
          <w:lang w:val="ru-RU"/>
        </w:rPr>
        <w:t>7) 08.05.24г в 13час. 31мин. из-за падения дерева на провода  ВЛ-6кВ ф.37-07 оп.20-21 произошло отключение ЛЭП-6кВ  ф.37-07. Без электроэнергии остались потребители ТП-6669 (Школа «Уязы Тамак»), и ТП-019 питомник МБУ «Благоустройства» Электроснабжение восстановлено в 17час. 42мин.</w:t>
      </w:r>
    </w:p>
    <w:p>
      <w:pPr>
        <w:pStyle w:val="Normal"/>
        <w:ind w:left="644" w:hanging="0"/>
        <w:rPr/>
      </w:pPr>
      <w:r>
        <w:rPr>
          <w:lang w:val="ru-RU"/>
        </w:rPr>
        <w:t>8) 11.05.24г в 23час. 43мин. из-за выхода из строя КЛ-6кВ ф.125/092, произошло отключение ЛЭП-6кВ ф.04-39, без  электроэнергии  остались потребителей ул.Северная, Геофизиков, район  Гор. рынка. Электроснабжение восстановлено в 00час. 53мин.</w:t>
      </w:r>
    </w:p>
    <w:p>
      <w:pPr>
        <w:pStyle w:val="Normal"/>
        <w:ind w:left="644" w:hanging="0"/>
        <w:rPr/>
      </w:pPr>
      <w:r>
        <w:rPr>
          <w:lang w:val="ru-RU"/>
        </w:rPr>
        <w:t>9) 11.05.24г в 22час. 32мин.  из-за выхода из строя КЛ-6кВ ф.ЦРП-2/169(2), произошло  отключение ЛЭП-6кВ ф.04-35.  Без электроэнергии остались потребители ТП-116 (Горгаз)  и ТП-169(2) (Котельная 16).  Электроснабжение переведено на резервный источник  в 00час. 15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3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03час 23мин. ТП-012А включили 31АВ общ.№2  до 03час.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06час 28мин. ТП-33 заменили 3 ПН ф.Песчаная   до 07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08час 10мин. ТП-054 заменили ПН ф.А ф.Горького  до 08час. 1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08час 31мин. ТП-079 заменили ПН ф.В ф.Кузнечная  до 08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08час 46мин ул.Строительная,73 – неисправность у потребителя до 09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11час. 10мин. ТП-107А включили 6АВ ф.37мкр.,ул.2,3. до 11час 2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11час. 15мин ул.Юбилейная,10 – заменили зажим на опоре  до 11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12час 09мин. ТП-02 заменили ПН ф.В ф.Чекмарёва. до 12час 1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5.24г. в 16час 19мин. ТП-042 включили АВ ф.Шиномонтаж до 16час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5.24г. в 15час 55мин. ТП-082А включили АВ ф.Окнопласт. до 16час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5.24г. в 16час 55мин. ул.С.Кольцо,31 заменили АВ на опоре  до 17час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5.24г. в 21час 02мин. ул.Свердлова,55 включили АВ на опоре  до 21час 1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5.24г. в 15час 40мин. ул.Комсомольская,61/3 устранили слабый контакт на опоре до 16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5.24г. в 19час 39мин. ул.Свердлова, 95 включили АВ на опоре  до 19час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5.24г. в 20час 55мин. ул.Островского,78 включили АВ на опоре  до 21час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5.24г. в 11час 00мин. ул.Отрадная,34 заменили зажим на фасаде  до 11час 1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5.24г. в 11час 23мин. ул.Южная,60 устранили обрыв фазного провода на фасаде. до 11час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5.24г. в 14час 01мин. ул.пр.Ленина,28 заменили зажим на магазин Красное-Белое.  до 14час 2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5.24г. в 10час 50мин. ул.Калинина,6 устранили слабый контакт в ЩУ до 11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5.24г. в 15час 50мин. ул.Худайбердина,9  неисправность у потребителя до 16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5.24г. в 20час 05мин. ул.Первомайская.20А  устранили слабый контакт на опоре до 20час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0час 10мин. ул.2-ой пр-д Лазо,22 устранили обрыв нулевого провода на фасаде. до 11час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3час 00мин. ул.Гатиятуллина,48  неисправность у потребителя до 14час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4час 46мин. ул.Губкина,22  включили АВ на опоре. до 15час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6час 10мин. ТП-02 заменили ПН ф.В ф.Зеленая.. до 16час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7час 00мин. ТП-037 заменили ПН ф.В ф.Аптека до 17час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7час 15мин. ТП-054 заменили ПН ф.А ф.горького до 17час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19час 30мин. Островского,78 включили АВ на опоре. до 19час 4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21час 20мин. ул.Калинина,4  включили АВ на опоре. до 21час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5.24г. в 22час 00мин. ул.Свердлова,50  включили АВ на опоре. до 22час 1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5.24г. в 08час 00мин. ул.Островского,78  заменили  АВ на опоре. до 08час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5.24г. в 08час 20мин. ул.Матросова,100  устранили провис эл.ввода. до 08час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5.24г. в 10час 40мин. ул.пр-д.Мусы Гареева,3  заменили зажимы на опоре. до 11час 0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8 заявок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5T12:3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5-13T05:52:00Z</dcterms:modified>
  <cp:revision>17</cp:revision>
  <dc:subject/>
  <dc:title/>
</cp:coreProperties>
</file>