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3 января по 29 янва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4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Внерегламентные отключения (аварийные)- 0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4 случая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1) 25.01.2023г в 15час 30мин, ул. Космонавтов 16- замена вышедшего из строя прокалывающего зажима на фасаде,  до 15час. 50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2) 25.01.2023г в 21час 15мин, ул. Сад.Кольцо 37 - замена вышедшего из строя вводной АВ, до 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1час. 41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3) 27.01.2023г в 10час 35мин, ул. Муллаяна 35- замена вышедшего из строя прокалывающего зажима на фасаде, до 11час. 10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4) 19.01.2023г в 10час 40мин, Девонская 57/3- замена вышедшего из строя прокалывающего зажима на фасаде, до 11час. 20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9T13:15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1-30T03:02:00Z</dcterms:modified>
  <cp:revision>3</cp:revision>
  <dc:subject/>
  <dc:title/>
</cp:coreProperties>
</file>