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0 апреля по 16 апре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4заявки: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3.04.2023г. в 19час. 10мин. при производстве земляных работ (благоустройство двора в 35мкр. дом №2), была повреждена КЛ-0,4кВ ф.083/магазин Апельсин (вв.2), в ТП-083 РУ-0,4кВ  перегорел предохранитель фаза «А», без электроэнергии остались потребители 35мкр ж/д 2,3,5,9,9А.  Электроснабжение было восстановлено                    в 19час. 3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14.04.2023г в 11час. 37мин. из-за усиления ветра произошел схлест  проводов на ВЛ-6кВ ф.711-25, отключился ВМ ф.711-25 (ПС-Якшеево). Без  электроэнергии остались объекты  ГУП «ОКВК»РБ ввод №2. Электроснабжение было восстановлено в 11час. 41мин. (повторное включение  успешное)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14.04.2023г в 13час. 22мин. произошло падения дерева на провода  ВЛ-6кВ             ф.711-25,  отключился ВМ  ф.711-25 (ПС-Якшеево).  Без электроэнергии остались объекты  ГУП «ОКВК»РБ  ввод №2. Электроснабжение было восстановлено в                     13час. 23мин. (повторное включение  успешное)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4) 15.04.2023г в 8час. 25мин. из-за выхода из строя провода   на опоре №7  ВЛ-0,4кВ ф.Совхозная  от ТП-193,  без электроэнергии остались потребители ул.Совхозная. Электроснабжение было восстановлено в 8час. 5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1) 11.04.2023г в 10час. 25мин. ж/д Репина 25- устранение слабого контакта прокалывающего зажима на фасаде, до 11час. 35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2) </w:t>
      </w:r>
      <w:r>
        <w:rPr>
          <w:rFonts w:cs="Times New Roman"/>
          <w:sz w:val="26"/>
          <w:szCs w:val="26"/>
          <w:lang w:val="ru-RU"/>
        </w:rPr>
        <w:t>14.04.2023г в 22час. 10мин. ж/д Орджоникидзе 20- устранение слабого контакта на опоре, до 23час. 25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lang w:val="ru-RU"/>
        </w:rPr>
        <w:t>3)</w:t>
      </w:r>
      <w:r>
        <w:rPr>
          <w:rFonts w:cs="Times New Roman"/>
          <w:sz w:val="26"/>
          <w:szCs w:val="26"/>
          <w:lang w:val="ru-RU"/>
        </w:rPr>
        <w:t xml:space="preserve"> 15.04.2023г в 15час. 15мин. ж/д проезд Космонавтов 20- замена прокалывающего зажима на опоре, до 15час. 4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/>
      </w:pPr>
      <w:r>
        <w:rPr>
          <w:lang w:val="ru-RU"/>
        </w:rPr>
        <w:t>4)</w:t>
      </w:r>
      <w:r>
        <w:rPr>
          <w:rFonts w:cs="Times New Roman"/>
          <w:sz w:val="26"/>
          <w:szCs w:val="26"/>
          <w:lang w:val="ru-RU"/>
        </w:rPr>
        <w:t xml:space="preserve"> 16.04.2023г в 19час. 00мин. ж/д Автомобилистов 14-  клиент просверлил  свой вводной кабель от фасада до счетчика, до 19час. 35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4-17T05:04:00Z</dcterms:modified>
  <cp:revision>23</cp:revision>
  <dc:subject/>
  <dc:title/>
</cp:coreProperties>
</file>