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7 апреля по 23 апре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нет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6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17.04.2023г в 22час 40мин, ул.Мухиной,3 вышел из строя прибор учета, подключили напрямую, до 22час. 50мин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20.04.2023г в 20час 50мин, ул.Крупской, 38 устранили слабый контакт на фасаде, до 21час. 15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21.04.2023г в 13час 43мин, тупик Каратова, 1 устранили слабый контакт на счетчике, до 14час. 37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21.04.2023г в 16час 35мин, ул.Муллаяна, 37 устранили недопустимое натяжение провода, до 17час. 10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3.04.2023г в 09час 05мин, ул.Гатиатуллина, 29 устранили слабый контакт на фасаде, до 10час. 15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3.04.2023г в 15час 00мин, ул.Кызыл-Маяк, 47А устранили слабый контакт на фасаде, до 16час. 05мин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15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4-23T10:59:00Z</dcterms:modified>
  <cp:revision>15</cp:revision>
  <dc:subject/>
  <dc:title/>
</cp:coreProperties>
</file>