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30 января по 5 феврал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 2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Внерегламентные отключения (аварийные)- 1.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03.02.2023г. в 11 час.22 мин. при производстве земляных работ (физ.лицо) по ул.Космонавтов , была повреждена  кабельная линия на ТП-Сагбатян/ф.12-21             (КЛ-6кВ и ТП на балансе потребителя), отключился ф.12-21, без электроэнергии остались потребители ул. Майская, ул. Тургенева, ул. Сосновая, ул. Рассветная. Электроснабжение было восстановлено  в 11час. 52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1 случай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/>
      </w:pPr>
      <w:r>
        <w:rPr>
          <w:rFonts w:cs="Times New Roman"/>
          <w:sz w:val="26"/>
          <w:szCs w:val="26"/>
          <w:lang w:val="ru-RU"/>
        </w:rPr>
        <w:t>1) 04.02.2023г в 11час 05мин, ул. Муллаяна 63- выехали по звонку ЕДДС на возгорание бани (отключение не потребовалось),  до 11час. 20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3:15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02-06T03:40:00Z</dcterms:modified>
  <cp:revision>6</cp:revision>
  <dc:subject/>
  <dc:title/>
</cp:coreProperties>
</file>