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30 мая по 5 июн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5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 регламентные отключения - 2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01.06.2022 в 23час. 52мин.  и</w:t>
      </w:r>
      <w:r>
        <w:rPr>
          <w:rFonts w:cs="Times New Roman"/>
          <w:sz w:val="26"/>
          <w:szCs w:val="26"/>
          <w:lang w:val="ru-RU"/>
        </w:rPr>
        <w:t>з-за однофазного замыкания на землю КЛ-6кВ ЦРП "Таргин"/169(2),  аварийно отключалась ЛЭП-6кВ ф.04-11</w:t>
      </w:r>
      <w:r>
        <w:rPr>
          <w:sz w:val="26"/>
          <w:szCs w:val="26"/>
          <w:lang w:val="ru-RU"/>
        </w:rPr>
        <w:t>. Без электроэнергии остались потребители от ТП-33, ТП-109 (ул. Крестьянская, Луговая, Набережная, Новая, Фрунзе, к-цо Комсомольской). Электроснабжение восстановлено 02.06.2022 в 4час. 37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04.06.2022 в 5час. 32мин. и</w:t>
      </w:r>
      <w:r>
        <w:rPr>
          <w:rFonts w:cs="Times New Roman"/>
          <w:sz w:val="26"/>
          <w:szCs w:val="26"/>
          <w:lang w:val="ru-RU"/>
        </w:rPr>
        <w:t>з-за выхода из строя штыревых изоляторов на ТП-577 (ЛЭП6-кВ и ТП-577  на балансе потребителя),  аварийно отключилась ЛЭП-6кВ           ф.04-07.  Без электроэнергии остались потребители п.Муллино ул. Отрадная, Совхозная, Гатиатуллина, Кызыл-Тан, Цветочная, Канкаева, Мухиной, Жукова, Гумилева, Нарыш-Тау, Марата (ТП-16шт.)</w:t>
      </w:r>
      <w:r>
        <w:rPr>
          <w:sz w:val="26"/>
          <w:szCs w:val="26"/>
          <w:lang w:val="ru-RU"/>
        </w:rPr>
        <w:t>. Электроснабжение было восстановлено полностью      в 8час. 43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13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6-05T11:10:00Z</dcterms:modified>
  <cp:revision>2</cp:revision>
  <dc:subject/>
  <dc:title/>
</cp:coreProperties>
</file>