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11 по 17 ию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4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8 заявок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1)</w:t>
      </w:r>
      <w:r>
        <w:rPr>
          <w:sz w:val="26"/>
          <w:szCs w:val="26"/>
          <w:lang w:val="ru-RU"/>
        </w:rPr>
        <w:t xml:space="preserve"> 12.07.2022 в 22 час. 07мин.  из-за выхода из строя изолятора, на ВЛ-6кВ  СТП-583           (ЛЭП на балансе  ИП Григорьева), аварийно отключился ф.12-23</w:t>
      </w:r>
      <w:r>
        <w:rPr>
          <w:rFonts w:cs="Times New Roman"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Без электроэнергии остались жители п. Заитово ул.Чеверева, ул.Каратова, ул.Репина. Электроснабжение было восстановлено в 23 час. 18мин.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 xml:space="preserve">   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2) </w:t>
      </w:r>
      <w:r>
        <w:rPr>
          <w:sz w:val="26"/>
          <w:szCs w:val="26"/>
          <w:lang w:val="ru-RU"/>
        </w:rPr>
        <w:t>13.07.2022 в 14 час. 56мин. из-за отключения во внешней сети   ВЛ-110кВ 4 Цепь и 3 Цепь</w:t>
      </w:r>
      <w:r>
        <w:rPr>
          <w:rFonts w:cs="Times New Roman"/>
          <w:sz w:val="26"/>
          <w:szCs w:val="26"/>
          <w:lang w:val="ru-RU"/>
        </w:rPr>
        <w:t xml:space="preserve">, отключились все присоединения ЛЭП-6кВ от  ПС-110 «Московка», ПС-110 «Туркменево», ПС-110 «Городская», ПС-110 «Промышленная», ПС-110 «Заитово», ПС-35кВ КНС-10. </w:t>
      </w:r>
      <w:r>
        <w:rPr>
          <w:sz w:val="26"/>
          <w:szCs w:val="26"/>
          <w:lang w:val="ru-RU"/>
        </w:rPr>
        <w:t xml:space="preserve"> Без электроэнергии остались потребители г. Октябрьский, Юго-Западная часть (35 мкр, 23 мкр, 25мкр, 24 мкр, 21мкр, п.Заитово, п. Первомайский, п. Туркменево, п.Муллино, п. Московка). Электроснабжение </w:t>
      </w:r>
      <w:r>
        <w:rPr>
          <w:rFonts w:cs="Times New Roman"/>
          <w:sz w:val="26"/>
          <w:szCs w:val="26"/>
          <w:lang w:val="ru-RU"/>
        </w:rPr>
        <w:t xml:space="preserve">ПС-110 «Туркменево», ПС-110 «Городская», ПС-110 «Промышленная», </w:t>
      </w:r>
      <w:r>
        <w:rPr>
          <w:sz w:val="26"/>
          <w:szCs w:val="26"/>
          <w:lang w:val="ru-RU"/>
        </w:rPr>
        <w:t xml:space="preserve">было восстановлено в 16 час. 37мин. Электроснабжение </w:t>
      </w:r>
      <w:r>
        <w:rPr>
          <w:rFonts w:cs="Times New Roman"/>
          <w:sz w:val="26"/>
          <w:szCs w:val="26"/>
          <w:lang w:val="ru-RU"/>
        </w:rPr>
        <w:t xml:space="preserve">ПС-110 «Заитово», </w:t>
      </w:r>
      <w:r>
        <w:rPr>
          <w:sz w:val="26"/>
          <w:szCs w:val="26"/>
          <w:lang w:val="ru-RU"/>
        </w:rPr>
        <w:t>было восстановлено в 17 час. 53мин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3) </w:t>
      </w:r>
      <w:r>
        <w:rPr>
          <w:sz w:val="26"/>
          <w:szCs w:val="26"/>
          <w:lang w:val="ru-RU"/>
        </w:rPr>
        <w:t>13.07.2022 в 18 час. 23мин.  из-за выхода из строя  двух  КЛ-10кВ ф.Т-2 /ТП-042 и КЛ-10кВ ф.70-11/РП10, аварийно отключился ф.70-11</w:t>
      </w:r>
      <w:r>
        <w:rPr>
          <w:rFonts w:cs="Times New Roman"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Без электроэнергии остались жители 34 мкр. Электроснабжение было восстановлено в 19 час. 09мин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4)</w:t>
      </w:r>
      <w:r>
        <w:rPr>
          <w:sz w:val="26"/>
          <w:szCs w:val="26"/>
          <w:lang w:val="ru-RU"/>
        </w:rPr>
        <w:t>13.07.2022 в 18 час. 25мин.  из-за выхода из строя КЛ-6кВ  НПФ «Пакер» от        ПС-110кВ «Городская», аварийно отключился ф.04-05</w:t>
      </w:r>
      <w:r>
        <w:rPr>
          <w:rFonts w:cs="Times New Roman"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Без электроэнергии остались жители п. Муллино. Электроснабжение было восстановлено в 19 час. 42мин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5)</w:t>
      </w:r>
      <w:r>
        <w:rPr>
          <w:sz w:val="26"/>
          <w:szCs w:val="26"/>
          <w:lang w:val="ru-RU"/>
        </w:rPr>
        <w:t>14.07.2022 в 03 час. 30мин.  из-за выхода из строя КЛ-6кВ ф.144/226(2), аварийно отключился ф.04-06</w:t>
      </w:r>
      <w:r>
        <w:rPr>
          <w:rFonts w:cs="Times New Roman"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Без электроэнергии остались жители ул. Луначарского,                      ул. Островского. Электроснабжение было восстановлено в 04 час. 15мин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6)</w:t>
      </w:r>
      <w:r>
        <w:rPr>
          <w:sz w:val="26"/>
          <w:szCs w:val="26"/>
          <w:lang w:val="ru-RU"/>
        </w:rPr>
        <w:t>15.07.2022 в 07 час. 00мин.  из-за выхода из строя КЛ-6кВ ф.144/029 аварийно отключился ф.04-06</w:t>
      </w:r>
      <w:r>
        <w:rPr>
          <w:rFonts w:cs="Times New Roman"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Без электроэнергии остались жители ул. Луначарского,                  ул. Островского. Электроснабжение было восстановлено в 08 час. 00мин.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7)</w:t>
      </w:r>
      <w:r>
        <w:rPr>
          <w:sz w:val="26"/>
          <w:szCs w:val="26"/>
          <w:lang w:val="ru-RU"/>
        </w:rPr>
        <w:t>15.07.2022 в 07 час. 01мин.  из-за выхода из строя КЛ-6кВ ф.063/080 аварийно отключился ф.04-16</w:t>
      </w:r>
      <w:r>
        <w:rPr>
          <w:rFonts w:cs="Times New Roman"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Без электроэнергии остались жители ул.Герцена, ул.З.Космодемьянской, ул. Кузнечная, ул.С.Кудаш. Электроснабжение было восстановлено в 08 час. 16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8)</w:t>
      </w:r>
      <w:r>
        <w:rPr>
          <w:sz w:val="26"/>
          <w:szCs w:val="26"/>
          <w:lang w:val="ru-RU"/>
        </w:rPr>
        <w:t>15.07.2022 в 12 час. 37мин.  из-за выхода из строя   ВЛ-10кВ ф.70-54 (ЛЭП в оперативном управлении «Газпромэнерго»), аварийно отключился ф.70-54</w:t>
      </w:r>
      <w:r>
        <w:rPr>
          <w:rFonts w:cs="Times New Roman"/>
          <w:sz w:val="26"/>
          <w:szCs w:val="26"/>
          <w:lang w:val="ru-RU"/>
        </w:rPr>
        <w:t xml:space="preserve">. </w:t>
      </w:r>
      <w:r>
        <w:rPr>
          <w:sz w:val="26"/>
          <w:szCs w:val="26"/>
          <w:lang w:val="ru-RU"/>
        </w:rPr>
        <w:t xml:space="preserve"> Без электроэнергии остались жители ул.Отрадной и ввод №2 ГБ №2 36мкр. Электроснабжение было восстановлено в 13 час. 11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6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7T12:36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07-17T12:36:00Z</dcterms:modified>
  <cp:revision>2</cp:revision>
  <dc:subject/>
  <dc:title/>
</cp:coreProperties>
</file>