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4 июля по 11 ию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7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нерегламентных (аварийных)  отключений не было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 7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">
    <w:name w:val="Указатель9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1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7-11T11:36:00Z</dcterms:modified>
  <cp:revision>3</cp:revision>
  <dc:subject/>
  <dc:title/>
</cp:coreProperties>
</file>