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Сведения «05» с 7 по 13 августа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АО «ОЭС» </w:t>
      </w:r>
      <w:r>
        <w:rPr>
          <w:sz w:val="28"/>
          <w:szCs w:val="28"/>
          <w:lang w:val="ru-RU"/>
        </w:rPr>
        <w:t>выполнила 5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 Внерегламентные отключения (аварийные) - 0 заяво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/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5 случаев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08.23г. в 20час. 00мин. ул.Машиностроителей,27 устранили слабый контакт на опоре.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08.23г. в 09час. 12мин. ул.Ударная,7 протянули контакты на опоре.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08.23г. в 10час. 50мин. ул.Комсомольская,28/1 подключили электроввод.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2.08.23г. в 15час. 30мин. ул.2-ой проезд Лазо неисправность у потребителя.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3.08.23г. в 17час. 45мин. ул. 4-ый проезд Матросова,13А установили слетевший изолятор на фасаде.</w:t>
      </w:r>
    </w:p>
    <w:p>
      <w:pPr>
        <w:pStyle w:val="Normal"/>
        <w:ind w:left="69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3:01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08-14T03:26:00Z</dcterms:modified>
  <cp:revision>13</cp:revision>
  <dc:subject/>
  <dc:title/>
</cp:coreProperties>
</file>