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6 по 12 марта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Внерегламентные отключения (аварийные)- 3 заявки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3"/>
        </w:numPr>
        <w:ind w:left="709" w:hanging="425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03.2023 в 18 час.57 мин. из-за падение антенны оборвался эл.ввод  ж/д 6 по ул. Кольцо Салавата Батыра, без электроэнергии остались жители ул. Салавата Батыра</w:t>
      </w:r>
      <w:r>
        <w:rPr>
          <w:rFonts w:cs="Times New Roman"/>
          <w:sz w:val="26"/>
          <w:szCs w:val="26"/>
          <w:lang w:val="ru-RU"/>
        </w:rPr>
        <w:t>. Электроснабжение восстановлено в 20 час.00 мин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0.03.2023 в 20 час.19 мин. из-за выхода из строя электрооборудования на </w:t>
      </w:r>
    </w:p>
    <w:p>
      <w:pPr>
        <w:pStyle w:val="Normal"/>
        <w:ind w:left="64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ТП-103 РУ-0,4кВ произошло аварийное отключение ф.11-49, без электроэнергии остались жители 24мкр</w:t>
      </w:r>
      <w:r>
        <w:rPr>
          <w:rFonts w:cs="Times New Roman"/>
          <w:sz w:val="26"/>
          <w:szCs w:val="26"/>
          <w:lang w:val="ru-RU"/>
        </w:rPr>
        <w:t xml:space="preserve">. Электроснабжение ф.11-49 было восстановлено в 20 час.51 мин., электроснабжение ТП-103 восстановлено </w:t>
      </w:r>
      <w:r>
        <w:rPr>
          <w:sz w:val="26"/>
          <w:szCs w:val="26"/>
          <w:lang w:val="ru-RU"/>
        </w:rPr>
        <w:t>11.03.2023 в 06 час.43 мин.</w:t>
      </w:r>
    </w:p>
    <w:p>
      <w:pPr>
        <w:pStyle w:val="Normal"/>
        <w:ind w:left="644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3    12.03.2023 в 23час 49мин с ОЗЗ отключился ф.70-17. Без электроэнергии   остались потребители посёлка Спутник по ул. Машинстроителей, Белоглазова, Шаймуратова, Афридонова. ТП-240, 163, 165 запитали в 01час 45мин; ТП- 209, 535, 518, 611 в 02час 09мин.</w:t>
      </w:r>
    </w:p>
    <w:p>
      <w:pPr>
        <w:pStyle w:val="Normal"/>
        <w:ind w:left="644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left="284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: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06.03.2023 в 14час.15 мин. до14 час.35 мин., ул. Трипольского 1А - устранили слабый контакт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9.03.2023 в 15час.20 мин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о 15 час.30 мин ул. Трипольского 80 - устранили слабый контакт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03.2023 в 15час.10 мин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о 16 час.05 мин ул. Цветочная 28 - устранили обрыв провода.</w:t>
      </w:r>
    </w:p>
    <w:p>
      <w:pPr>
        <w:pStyle w:val="Style16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03.2023 в 23час.30 мин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>до 00час.10 мин ул. Клубная 23 - устранили слабый контакт на опоре.</w:t>
      </w:r>
    </w:p>
    <w:p>
      <w:pPr>
        <w:pStyle w:val="TextBodyIndent"/>
        <w:ind w:left="284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  <w:lvl w:ilvl="1">
      <w:start w:val="27"/>
      <w:numFmt w:val="decimal"/>
      <w:lvlText w:val="%1.%2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2">
      <w:start w:val="2"/>
      <w:numFmt w:val="decimalZero"/>
      <w:lvlText w:val="%1.%2.%3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3">
      <w:start w:val="2023"/>
      <w:numFmt w:val="decimal"/>
      <w:lvlText w:val="%1.%2.%3.%4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72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84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084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2:1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3-12T23:59:00Z</dcterms:modified>
  <cp:revision>6</cp:revision>
  <dc:subject/>
  <dc:title/>
</cp:coreProperties>
</file>