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8 июля по 4 августа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1) 31.07.24г. в 15час. 21мин. после прохождения грозового фронта,  произошло отключение ВЛ-6кВ ф.12-21. Без электроэнергии остались потребители мкр.Заитово район Мечети . Электроснабжение было восстановлено  в 15час. 42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6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0.07.24г. в 10час 50мин ул. Комсомольская,50 – неисправность у потребителя, до 11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1.08.24г. в 15час 30мин ул. Отрадная,68 – устранили слабый контакт на опоре, до 16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1.08.24г. в 22час 15мин ул. Кооперативная,103Б – неисправность у потребителя, до 22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08.24г. в 15час 15мин ул. Молодежная,25 –заменили АВ на опоре, до 15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3.08.24г. в 10час 40мин ул. Вишневая,4 – неисправность у потребителя, до 11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4.08.24г. в 21час 30мин ул. М.Цветаевой, 4 – устранили слабый контакт на опоре, до 22час. 10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2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3:12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8-05T05:54:00Z</dcterms:modified>
  <cp:revision>12</cp:revision>
  <dc:subject/>
  <dc:title/>
</cp:coreProperties>
</file>