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4 марта по 10 мар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4.03.24г. в 15час 08мин ул. Муллаяна, 62 - неисправность у потребителя до 15час. 2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3.24г. в 19час 25мин ул. С. Разина, 94 -устранили слабый контакт на фасаде до 19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3.24г. в 13час 20мин ул. Кувыкина, 29- включили вводной АВ 40А  до 13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3.24г. в 10час 59мин ул. Горького, 11 магазин Мелодия – неисправность у потребителя до 11час. 3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3.24г. в 14час 05мин. ул. Достоевского 19- неисправность у потребителя до 14час. 4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3.24г. в 19час 39мин. ул. Шоссейная 37А- устранили слабый контакт на опоре до 19час. 54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4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3-10T17:34:00Z</dcterms:modified>
  <cp:revision>27</cp:revision>
  <dc:subject/>
  <dc:title/>
</cp:coreProperties>
</file>