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13 июня по 18 июн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-  Внерегламентные отключения (аварийные)- 0 заяв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6 случаев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4.06.2023г в 14час 10 мин. ул.Солнечная, 29 заменили зажим </w:t>
      </w:r>
      <w:r>
        <w:rPr>
          <w:rFonts w:cs="Times New Roman"/>
          <w:sz w:val="28"/>
          <w:szCs w:val="28"/>
        </w:rPr>
        <w:t>TD</w:t>
      </w:r>
      <w:r>
        <w:rPr>
          <w:rFonts w:cs="Times New Roman"/>
          <w:sz w:val="28"/>
          <w:szCs w:val="28"/>
          <w:lang w:val="ru-RU"/>
        </w:rPr>
        <w:t xml:space="preserve"> на фасаде. 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5.06.2023г в 18час 01мин. ул. Трипольского, 144 неисправность у потребителя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6.06.2023г в 19час 30мин.  ул.Центральная, 5  неисправность  у потребителя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17.06.2023г в 19час 50 мин. ул.Калинина, 5 заменили  АВ-40А 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 w:val="28"/>
          <w:szCs w:val="28"/>
          <w:lang w:val="ru-RU"/>
        </w:rPr>
        <w:t>18.06.2023г в 11час 20 мин.  устранили  схлест  проводов ВЛ-0,4кВ   в парке Нефтяник от  ТП-051 (ЛЭП на балансе МБУ «Благоустройство»)       до 12час 05мин</w:t>
      </w:r>
    </w:p>
    <w:p>
      <w:pPr>
        <w:pStyle w:val="Style16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 w:val="28"/>
          <w:szCs w:val="28"/>
          <w:lang w:val="ru-RU"/>
        </w:rPr>
        <w:t>18.06.2023г в 18час 37 мин.  автомобиль  Toyota Avensis  е521хк702Rus  сбил опору ВЛ-0,4кВ ф.УО (ЛЭП на балансе МБУ «Благоустройство)  по ул.Ударная, 1Б</w:t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left="690" w:hanging="0"/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6-19T05:02:00Z</dcterms:modified>
  <cp:revision>6</cp:revision>
  <dc:subject/>
  <dc:title/>
</cp:coreProperties>
</file>