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20 июня по 26 июн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0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е отключения - 3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) 20.06.2022 в 20час. 26мин.  и</w:t>
      </w:r>
      <w:r>
        <w:rPr>
          <w:rFonts w:cs="Times New Roman"/>
          <w:sz w:val="26"/>
          <w:szCs w:val="26"/>
          <w:lang w:val="ru-RU"/>
        </w:rPr>
        <w:t>з-за выхода из строя КЛ-6кВ ф.3РЛНД/4РЛНД по ул. Уральской, аварийно отключился ф.11-40</w:t>
      </w:r>
      <w:r>
        <w:rPr>
          <w:sz w:val="26"/>
          <w:szCs w:val="26"/>
          <w:lang w:val="ru-RU"/>
        </w:rPr>
        <w:t>. Без электроэнергии остались потребители п. Первомайский . Электроснабжение было восстановлено   в 21час. 40 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</w:t>
      </w:r>
      <w:r>
        <w:rPr>
          <w:sz w:val="26"/>
          <w:szCs w:val="26"/>
          <w:lang w:val="ru-RU"/>
        </w:rPr>
        <w:t>22.06.2022 в 08час. 20мин.  и</w:t>
      </w:r>
      <w:r>
        <w:rPr>
          <w:rFonts w:cs="Times New Roman"/>
          <w:sz w:val="26"/>
          <w:szCs w:val="26"/>
          <w:lang w:val="ru-RU"/>
        </w:rPr>
        <w:t>з-за выхода из строя ВЛ-6кВ ф.04-35 (управление СЦЭЭ ООО «Башнефть-Добыча»), аварийно отключился ф.04-35</w:t>
      </w:r>
      <w:r>
        <w:rPr>
          <w:sz w:val="26"/>
          <w:szCs w:val="26"/>
          <w:lang w:val="ru-RU"/>
        </w:rPr>
        <w:t>. Без электроэнергии остались потребители пром. зоны район Горгаза.  Электроснабжение было переведено на резервный источник   в 08 час. 45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22.06.2022 в 23час. 35мин.  и</w:t>
      </w:r>
      <w:r>
        <w:rPr>
          <w:rFonts w:cs="Times New Roman"/>
          <w:sz w:val="26"/>
          <w:szCs w:val="26"/>
          <w:lang w:val="ru-RU"/>
        </w:rPr>
        <w:t>з-за выхода из строя КЛ-6кВ ф.124/115 аварийно отключился ф.12-33</w:t>
      </w:r>
      <w:r>
        <w:rPr>
          <w:sz w:val="26"/>
          <w:szCs w:val="26"/>
          <w:lang w:val="ru-RU"/>
        </w:rPr>
        <w:t>. Без электроэнергии остались потребители 25мкр. Электроснабжение было восстановлено 23.06.2022 в 00час. 2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7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">
    <w:name w:val="Указатель7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6-26T13:03:00Z</dcterms:modified>
  <cp:revision>2</cp:revision>
  <dc:subject/>
  <dc:title/>
</cp:coreProperties>
</file>