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8 по 24 апре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6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 регламентных отключений (аварийные) 1 заявка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22.04.2022г в 11час. 51 мин. из-за выхода из строя КЛ-6кВ ф.125/04-39 произошло аварийное отключение ф.04-39. Без электроэнергии остались: часть торговых точек горрынка, жители ул. Геофизиков, промзона по ул.Северная.  Электроснабжение было переведено на резервный источник питания в 12час. 37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5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4T10:5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4-25T02:58:00Z</dcterms:modified>
  <cp:revision>4</cp:revision>
  <dc:subject/>
  <dc:title/>
</cp:coreProperties>
</file>