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6 февраля по 3 марта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4 заявки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 1 заявка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lang w:val="ru-RU"/>
        </w:rPr>
        <w:t>1) 02.03.24г. в 7час 27мин из-за выхода из строя КЛ-6кВ ф.РП-13/063(1)/063(2), аварийно отключился ф.04-13. Без электроэнергии остались потребители ул.Герцена, Девонская, Фрунзе. Электроснабжение переведено на резервный источник в 8час. 44мин.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3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2.24г. в 19час 30мин ул.Партизанская, 7- неисправность у потребителя до 19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03.24г. в 19час 40мин ул. Братская, 29 -устранили слабый контакт на фасаде до 20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3.24г. в 19час 10мин ул.Краснодонская, 6- неисправность у потребителя до 19час. 31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3 заявки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3-04T03:07:00Z</dcterms:modified>
  <cp:revision>26</cp:revision>
  <dc:subject/>
  <dc:title/>
</cp:coreProperties>
</file>