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3 по 29 сен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4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3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23.09.24г. в 22час. 30мин. произошло отключение  ВВ РП-14/245 (сработала релейная защита), без электроэнергии остались потребители 38мкр ул. Насырова дома  12, 14, 16, 17, 20, 25. Электроснабжение было восстановлено  в 23час. 09мин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25.09.24г. в 08час. 29мин. из-за выхода из строя  ЛР 012А/108/ф.04-07 (сгорел подвижный контакт),  произвели отключение ЛЭП-6кВ  ф.04-07. Без электроэнергии остались потребители мкр. Муллино, санаторий «Толпар», пр. Ленина 8 гостиница Девон ввод .№2. Электроснабжение было переведено на резервный источник                                   в  09час. 05мин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25.09.24г. в 10час. 20мин. при производстве земляных работ была повреждена  КЛ-10кВ ф.042/131, произошло аварийное отключение ЛЭП-10кВ ф.70-11 . Без электроэнергии остались потребители 34 мкр. ввод №2, АЗС Лукойл, ул. Новоселов. Электроснабжение было переведено на резервный источник в 11час. 1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1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9.24г. в 19час 27мин ул. Кооперативная 48 – замена зажима на фасаде, до 2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09.24г. в 13час 21мин. ВЛИ-0.4кВ ф.Б.Зарипова от ТП-232 опора 64 – повреждена при зем. Работах. до 14час. 4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9.24г. в 20час 19мин ул. Ватан 9А – неисправность у потребителя, до 21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9.24г. в 22час 30мин ул. Девонская 6 – заменили вышедший из строя АВ50А на 63А в ЩУ, до 22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9.24г. в 16час 50мин ул. Малая 2 – неисправность у потребителя, до 17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9.24г.  в 22час 00мин ул. Цветочная 27 – замена зажима на фасаде, до 22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8.09.24г.  в 08час 35мин ул. Исхаки 18 – замена АВ в ЩУ, до 08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8.09.24г.  в 20час 10мин ул. Юности 26 – устранение слабого контакта на опоре, до 21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09.24г.  в 11час 29мин ул. Нуриманова 44 – устранение слабого контакта в ЩУ, до 12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09.24г.  в 17час 31мин ул. Гатиятуллина 53 – неисправность у потребителя, до 18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09.24г.  в 20час 10мин ул. Каратова,30А – неисправность у потребителя, до 20час. 33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6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7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9-30T04:16:00Z</dcterms:modified>
  <cp:revision>20</cp:revision>
  <dc:subject/>
  <dc:title/>
</cp:coreProperties>
</file>