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1 сентября по 17 сентяб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5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284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 Внерегламентные отключения (аварийные) - 2 заявки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5.09.23г. в 15час. 55мин. из-за выхода из строя концевой муфты </w:t>
      </w:r>
      <w:r>
        <w:rPr>
          <w:rFonts w:cs="Times New Roman"/>
          <w:sz w:val="26"/>
          <w:szCs w:val="26"/>
          <w:lang w:val="ru-RU"/>
        </w:rPr>
        <w:t>РЛК 253/ф.12-08/ТП-253 произошло аварийное отключение ф.11-19</w:t>
      </w:r>
      <w:r>
        <w:rPr>
          <w:sz w:val="26"/>
          <w:szCs w:val="26"/>
          <w:lang w:val="ru-RU"/>
        </w:rPr>
        <w:t>. Без электроэнергии остались часть потребителей промзоны по ул.Кооперативной. Электроснабжение было восстановлено в 22 час. 15мин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ru-RU"/>
        </w:rPr>
        <w:t xml:space="preserve">17.09.23г. в 23час. 17мин. из-за выхода из строя КЛ-6кВ </w:t>
      </w:r>
      <w:r>
        <w:rPr>
          <w:rFonts w:cs="Times New Roman"/>
          <w:sz w:val="26"/>
          <w:szCs w:val="26"/>
          <w:lang w:val="ru-RU"/>
        </w:rPr>
        <w:t>ф.121/101 произошло аварийное отключение ф.11-39</w:t>
      </w:r>
      <w:r>
        <w:rPr>
          <w:sz w:val="26"/>
          <w:szCs w:val="26"/>
          <w:lang w:val="ru-RU"/>
        </w:rPr>
        <w:t>. Без электроэнергии остались часть потребителей 24мкр. и ул.Кувыкина. Электроснабжение было восстановлено в 23 час. 52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3 случая: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09.23г. в 19час. 15мин. ул.Матросова, 121- по заявлению отключили эл.ввод до 19час. 40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6.09.23г. в 16час. 00мин. ул.Спортивная, 4- неисправность у потребителя (КЛ на повреждении) до 16час. 15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7.09.23г. в 14час. 30мин. ул.Кооперативная, 94- по заявлению отключили эл.ввод до 15час. 40мин.</w:t>
      </w:r>
    </w:p>
    <w:p>
      <w:pPr>
        <w:pStyle w:val="Normal"/>
        <w:ind w:left="644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2:44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9-18T02:35:00Z</dcterms:modified>
  <cp:revision>25</cp:revision>
  <dc:subject/>
  <dc:title/>
</cp:coreProperties>
</file>