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6 января по 22 янва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9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6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1) 16.01.2023г в 22час 24мин, Островского 71- замена вышедшего из строя прокалывающего зажима на фасаде, до 22час. 32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2) 19.01.2023г в 01час 48мин, Российская 52- вышел из строя вводной АВ, до 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02час. 15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3) 19.01.2023г в 10час 04мин, Чапаева 108- замена вышедшего из строя прокалывающего зажима на фасаде, до 10час. 40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4) 19.01.2023г в 10час 40мин, Девонская 57/3- замена вышедшего из строя прокалывающего зажима на фасаде, до 11час. 20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5) 22.01.2023г в 13час 58мин, Тихая 2 - замена вышедшего из строя прокалывающего зажима на фасаде, до 14час. 21мин.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6) 22.01.2023г в 18час 01мин, Горького 2 подъезд №1 – не было выхода одной фазы с вводного АВ 50А 380В – переключили АВ фаза появилась, до 18час. 17мин.</w:t>
      </w:r>
    </w:p>
    <w:p>
      <w:pPr>
        <w:pStyle w:val="TextBodyIndent"/>
        <w:ind w:left="0" w:right="0" w:hanging="0"/>
        <w:rPr>
          <w:lang w:val="ru-RU"/>
        </w:rPr>
      </w:pPr>
      <w:r>
        <w:rPr>
          <w:rFonts w:cs="Times New Roman"/>
          <w:sz w:val="26"/>
          <w:szCs w:val="26"/>
          <w:lang w:val="ru-RU"/>
        </w:rPr>
        <w:t>7) 22.01.2023г в 20час 17мин, Горького 2 подъезд №1 – заменили вводной АВ 50А 380В, до 20час. 28мин.</w:t>
      </w:r>
    </w:p>
    <w:p>
      <w:pPr>
        <w:pStyle w:val="TextBodyIndent"/>
        <w:ind w:left="0" w:right="0" w:hanging="0"/>
        <w:rPr>
          <w:lang w:val="ru-RU"/>
        </w:rPr>
      </w:pPr>
      <w:r>
        <w:rPr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2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1:38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1-22T15:29:00Z</dcterms:modified>
  <cp:revision>5</cp:revision>
  <dc:subject/>
  <dc:title/>
</cp:coreProperties>
</file>