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3  по 19 февра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2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     </w:t>
      </w:r>
      <w:r>
        <w:rPr>
          <w:sz w:val="26"/>
          <w:szCs w:val="26"/>
          <w:lang w:val="ru-RU"/>
        </w:rPr>
        <w:t xml:space="preserve">Внерегламентные отключения (аварийные)- 0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2 случая: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13.02.2023 в 15час.25 мин. ул. Светлая дом 8- устранение слабого контакта прокалывающего зажима, до 15 час.50 мин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rFonts w:cs="Times New Roman"/>
          <w:sz w:val="26"/>
          <w:szCs w:val="26"/>
          <w:lang w:val="ru-RU"/>
        </w:rPr>
        <w:t>15.02.2023г в 12час 00мин, ул. Губкина 35 (кафе)- замена прокалывающего зажима, до 12час. 45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15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2-20T03:57:00Z</dcterms:modified>
  <cp:revision>14</cp:revision>
  <dc:subject/>
  <dc:title/>
</cp:coreProperties>
</file>