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6 по 12 феврал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2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Внерегламентные отключения (аварийные)- 0.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1 случай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8.02.2023 в 15час.15 мин. ул.Л.Леонидова,5 заменили зажим Т</w:t>
      </w:r>
      <w:r>
        <w:rPr>
          <w:sz w:val="26"/>
          <w:szCs w:val="26"/>
        </w:rPr>
        <w:t>D</w:t>
      </w:r>
      <w:r>
        <w:rPr>
          <w:sz w:val="26"/>
          <w:szCs w:val="26"/>
          <w:lang w:val="ru-RU"/>
        </w:rPr>
        <w:t xml:space="preserve"> на опоре до 15 час.50 мин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 w:val="26"/>
          <w:szCs w:val="26"/>
          <w:lang w:val="ru-RU"/>
        </w:rPr>
        <w:t>2) 10.02.2023г в 11час 48мин, ул. Кольцо Чкалова,10- выехали по звонку ЕДДС на возгорание ж.д.  (отключение не потребовалось), до 12час. 10мин.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3:15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2-13T03:10:00Z</dcterms:modified>
  <cp:revision>10</cp:revision>
  <dc:subject/>
  <dc:title/>
</cp:coreProperties>
</file>