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0 по 26 февра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0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Внерегламентные отключения (аварийные)- 2 заявки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3"/>
        </w:numPr>
        <w:rPr/>
      </w:pPr>
      <w:r>
        <w:rPr>
          <w:sz w:val="26"/>
          <w:szCs w:val="26"/>
          <w:lang w:val="ru-RU"/>
        </w:rPr>
        <w:t xml:space="preserve">23.02.2023 в 10час.48 мин. </w:t>
      </w:r>
      <w:r>
        <w:rPr>
          <w:rFonts w:cs="Times New Roman"/>
          <w:sz w:val="26"/>
          <w:szCs w:val="26"/>
          <w:lang w:val="ru-RU"/>
        </w:rPr>
        <w:t>из-за обрыва фазного провода между опорами 5-6 ф.Дачная от ТП-205, до 11 час.55 мин.</w:t>
      </w:r>
    </w:p>
    <w:p>
      <w:pPr>
        <w:pStyle w:val="Normal"/>
        <w:numPr>
          <w:ilvl w:val="0"/>
          <w:numId w:val="3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6.02.2023 в 18час.40 мин. из-за обрыва фазного провода между опорами 53-56 ф.02-23 ВЛ-6 кВ без электроэнергии остались потребители п.Туркменево, до 22 час.57 мин.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8 случаев: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 xml:space="preserve">20.02.2023 в 10час.45 мин. до 11 час.20 мин., ул. Гатиатуллина дом 20- заменили прокалывающий зажим на фасаде. 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23.02.2023 в 1час.55 мин. до 2 час.15 мин., ул.К.Маяк дом 35- устранили слабый контакт на фасаде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3.02.2023 в 17час.45 мин.</w:t>
      </w:r>
      <w:r>
        <w:rPr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до 18 час.22 мин. </w:t>
      </w:r>
      <w:r>
        <w:rPr>
          <w:rFonts w:cs="Times New Roman"/>
          <w:sz w:val="26"/>
          <w:szCs w:val="26"/>
          <w:lang w:val="ru-RU"/>
        </w:rPr>
        <w:t xml:space="preserve">ул.Краснодонская дом 27- вышел из строя вводной АВ на опоре (отгорела одна фаза на АВ), установили перемычку. </w:t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6.02.2023 в 23час.20 мин. до 23 час.50 мин. ул.Проезд С.Батыра, дом 22 заменили зажим на фасаде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6.02.2023 в 23час.50 мин. до 0 час.20мин., ул.Кольцо Шевченко,7 закрепили слетевший провод с изолятора на фасаде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7.02.2023 в 2 час.20 мин. до 3 час.35 мин. ТП-022 РУ-0.4кВ заменили ПН-100.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cs="Times New Roman"/>
          <w:sz w:val="26"/>
          <w:szCs w:val="26"/>
          <w:lang w:val="ru-RU"/>
        </w:rPr>
        <w:t xml:space="preserve">27.02.2023 в 2 час.28 мин. ул. Проезд Пионерской,7 выезд по заявке пожарной охраны, неисправность у потребителя, сгорел провод на духовой шкаф,                      до  2 час.53 мин. </w:t>
      </w:r>
    </w:p>
    <w:p>
      <w:pPr>
        <w:pStyle w:val="Style16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27.02.2023 в 5 час.50 мин.</w:t>
      </w:r>
      <w:r>
        <w:rPr>
          <w:sz w:val="26"/>
          <w:szCs w:val="26"/>
          <w:lang w:val="ru-RU"/>
        </w:rPr>
        <w:t xml:space="preserve"> до 6 час.25 мин., </w:t>
      </w:r>
      <w:r>
        <w:rPr>
          <w:rFonts w:cs="Times New Roman"/>
          <w:sz w:val="26"/>
          <w:szCs w:val="26"/>
          <w:lang w:val="ru-RU"/>
        </w:rPr>
        <w:t xml:space="preserve"> ул. Комсомольская  дом 28 </w:t>
      </w:r>
      <w:r>
        <w:rPr>
          <w:sz w:val="26"/>
          <w:szCs w:val="26"/>
          <w:lang w:val="ru-RU"/>
        </w:rPr>
        <w:t xml:space="preserve">- устранили слабый контакт на фасаде. </w:t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72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6T13:04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2-27T06:22:00Z</dcterms:modified>
  <cp:revision>15</cp:revision>
  <dc:subject/>
  <dc:title/>
</cp:coreProperties>
</file>