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28 марта по 3 апрел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14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/>
      </w:pPr>
      <w:r>
        <w:rPr>
          <w:sz w:val="26"/>
          <w:szCs w:val="26"/>
          <w:lang w:val="ru-RU"/>
        </w:rPr>
        <w:t>Вне регламентные отключения (аварийные) -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1 заявка.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) 03.04.2022г в 01час. 39 мин. из-за выхода из строя КЛ-6кВ ф.079/031 произошло аварийное отключение ф.04-28 от ПС-110 «Городская». Без электроэнергий остались ответственные объекты: здание городской администраций ввод №1, часть жителей старой части города. Электроснабжение было восстановлено в 03час. 11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  <w:lang w:val="ru-RU"/>
        </w:rPr>
        <w:t>строений (посёлках) – 13 случаев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7-21-24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Microsoft YaHei" w:hAnsi="StarSymbol;Microsoft YaHei" w:eastAsia="StarSymbol;Microsoft YaHei" w:cs="StarSymbol;Microsoft Ya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MS Mincho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2:37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2-04-04T02:37:00Z</dcterms:modified>
  <cp:revision>2</cp:revision>
  <dc:subject/>
  <dc:title/>
</cp:coreProperties>
</file>