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0 по 26 ма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4 заявки 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4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0.05.24г. в 20час 20мин ул.Центральная, 1А – замена вышедших из строя прокалывающих зажимов на фасаде, до 20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1.05.24г. в 18час 10мин ул.Сад.Кольцо 319 – включили АВ в ТП-012А, до 18час. 17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6.05.24г. в 14час 50мин проезд Машиностроителей 6 –  устранение слабого контакта электроввода на оп.2, до 15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6.05.24г. в 15час 50мин  разделка обгоревших жил КЛ-0,4кВ на фасаде гаражей Чапаева 2 от оп.14, до 16час, 06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3 заявки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2:30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5-27T04:25:00Z</dcterms:modified>
  <cp:revision>13</cp:revision>
  <dc:subject/>
  <dc:title/>
</cp:coreProperties>
</file>