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5 апреля по 4 ма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0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Внерегламентные отключения – 1 случай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-02.05.2022г. в 00 час. 50 мин. из-за выхода из строя АВ ф.Сосновая РУ-0.4кВ от    ТП-501 без электроэнергий остались часть жителей мкр. Заитово ул Сосновая, ул. Майская, ул. Тургенева . Электроснабжение было восстановлено в 02 час . 40 мин.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  <w:lang w:val="ru-RU"/>
        </w:rPr>
        <w:t>строений (посёлках) – 10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5T03:43:00Z</dcterms:created>
  <dc:creator>Диспетчер</dc:creator>
  <dc:description/>
  <dc:language>en-US</dc:language>
  <cp:lastModifiedBy>ПТО</cp:lastModifiedBy>
  <cp:lastPrinted>2021-07-05T07:58:00Z</cp:lastPrinted>
  <dcterms:modified xsi:type="dcterms:W3CDTF">2022-05-05T03:43:00Z</dcterms:modified>
  <cp:revision>2</cp:revision>
  <dc:subject/>
  <dc:title/>
</cp:coreProperties>
</file>