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5 по 21 апре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3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17.04.24г. в 09час. 14мин. из-за выхода из строя КЛ-10кВ ф. РП-14/240, произошло отключение ф.70-34. Без электроэнергии остались потребители 38мкр., 40мкр. Электроснабжение переведено на резервный источник в 10час. 24мин.</w:t>
      </w:r>
    </w:p>
    <w:p>
      <w:pPr>
        <w:pStyle w:val="Normal"/>
        <w:ind w:left="644" w:hanging="0"/>
        <w:rPr/>
      </w:pPr>
      <w:r>
        <w:rPr>
          <w:lang w:val="ru-RU"/>
        </w:rPr>
        <w:t>2) 20.04.24г. в 17час. 10мин. из-за выхода из строя ВЛ-6кВ ф.018/016, произошло отключение ф.04-36. Без электроэнергии остались  объекты «ОКВК» ТП-016 ввод №2. Электроснабжение переведено на резервный источник  в 17час. 48мин.</w:t>
      </w:r>
    </w:p>
    <w:p>
      <w:pPr>
        <w:pStyle w:val="Normal"/>
        <w:ind w:left="644" w:hanging="0"/>
        <w:rPr/>
      </w:pPr>
      <w:r>
        <w:rPr>
          <w:lang w:val="ru-RU"/>
        </w:rPr>
        <w:t>3) 20.04.24г. в 17час. 56мин. из-за выхода из строя КЛ-6кВ ф.045/094, произошло отключение ф.04-39. Без электроэнергии остались потребители района  «Горрынка», ул.Северная 14-44, Котельная №1 ввод №1.  Электроснабжение  переведено  на резервный источник в 20час. 31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 случай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04.24г. в 11час 31мин. 37мкр. ул.1 д.9- устранили слабый контакт на опоре, до 12час. 10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2 заявки по устранению неисправностей в сетях уличного освещения города.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</w:t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1T12:43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4-22T03:36:00Z</dcterms:modified>
  <cp:revision>5</cp:revision>
  <dc:subject/>
  <dc:title/>
</cp:coreProperties>
</file>