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2 октября по 8 октябр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9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-  Внерегламентные отключения (аварийные) - 4 заявк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4.10.2023г. в 12 час. 09 мин. из-за выхода из строя КЛ -10кВ                           ф.70-24/РП-6, произошло отключение ф.70-24. Без электроэнергии остались потребители 28мкр., 29мкр., 32мкр., 34мкр. Электроснабжение было переведено на резервный источник  в 12 час.48 мин. 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04.10.2023г. в 12 час. 09 мин. из-за выхода из строя КЛ -10кВ                       ф.701-16/255, произошло отключение ф.701-16. Без электроэнергии остались потребители 33мкр., 36мкр. Электроснабжение было восстановлено в 14 час.10 мин. 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07.10.2023г. в 11 час. 07 мин. из-за ошибочных действий (включили заземляющие ножи)  персонала ТП-618, аварийно отключился ф.70-46. Без электроэнергии остались потребители ул.Космонавтов 59-61,38 мкр. Электроснабжение было восстановлено в 12 час.21мин.</w:t>
      </w:r>
    </w:p>
    <w:p>
      <w:pPr>
        <w:pStyle w:val="Style16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7.10.2023г. в 16 час. 52 мин. из-за выхода из строя  ВЛИ-0.4кВ оп.7-оп.8 ТП-017 ф.Свердлова, без электроэнергии остались потребители ул.Свердлова,56,58,60, ул.Ленина,26,28. Электроснабжение было восстановлено в 20 час.55 мин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5 случаев: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3.10.23г. в 11час. 05мин. ул.Центральная,д.66 А- неисправность у потребителя до 11час. 40 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5.10.23г. в 18час. 55мин. ул.Ударная, д.18- замена зажима на опоре нулевого провода. до 19час. 45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6.10.23г. в 16час. 30мин. ул.Радищева д.20- неисправность у потребителя до 16час. 50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7.10.23г. в 14час. 30мин. ул.Кооперативная д.70- замена зажима на фасаде до 14час. 45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8.10.23г. в 13час. 40мин. ул.Халтурина д.5- неисправность у потребителя до 14час. 00мин.</w:t>
      </w:r>
    </w:p>
    <w:p>
      <w:pPr>
        <w:pStyle w:val="Normal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13:34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3-10-09T03:45:00Z</dcterms:modified>
  <cp:revision>7</cp:revision>
  <dc:subject/>
  <dc:title/>
</cp:coreProperties>
</file>