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26 июня по 2 ию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3 заявки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9.06.23г. в 15час. 33мин. при производстве земляных работ по ул.Северной 56,  был поврежден КЛ-6кВ ф.11-45/513(КЛ на балансе потребителя), произошло аварийное отключение ЛЭП-6кВ ф.11-45. Без электроэнергии остались жители ул. Садовое Кольцо, ул.Луначарского, ул.Губкина, ул.Северная.  Электроснабжение  было восстановлено                в 15 час. 50мин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01.07.23г. в 22час.00мин. из-за выхода из строя  изолятора на ВЛ-6кВ произошло отключение ф.12-34. Без электроэнергий остались жители микр. Заитово, Нарышево, Прометей. Электроснабжение было восстановлено в 00 час.07 мин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ru-RU"/>
        </w:rPr>
        <w:t>02.07.23г. в 03час.12мин. после прохождения грозового фронта,  аварийно отключилась ВЛ-6кВ ф.711-25. Без электроэнергии остались объекты ОКВК. Электроснабжение было переведено  на резервный источник              в 05 час.21мин.</w:t>
      </w:r>
    </w:p>
    <w:p>
      <w:pPr>
        <w:pStyle w:val="Normal"/>
        <w:ind w:left="72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26.06.2023г в 16час 00 мин. ул.2 проезд Березовой,17 закрепили анкерный зажим. 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6.06.2023г в 23час 55мин. ул. Тургенева,41 неисправность у потребителя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27.06.2023г в 15час 05 мин.  ул. проезд Машиностроителей,6 устранили слабый контакт на опоре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30.06.2023г в 19час 40 мин. ул.Центральная,110 устранили слабый контакт в узле учёта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2.07.2023г в 08час 57 мин. ул.Гоголя,60 неисправность у потребителя.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7-03T03:32:00Z</dcterms:modified>
  <cp:revision>19</cp:revision>
  <dc:subject/>
  <dc:title/>
</cp:coreProperties>
</file>