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4 сентября по 10 сен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0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 Внерегламентные отключения (аварийные) - 4 заявки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>05.09.23г. в 12час. 34мин. из-за несогласованных зем.работ в районе Мобилона произошло аварийное отключение КВЛ-6 кВ ф.122/ф.04-06 (ф.04-06). Без электроэнергии остались часть потребителей ул.Куйбышева, Луначарского, С.Кольца, Островского. Электроснабжение было переведено на резервный источник в 13 час. 10мин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7.09.23г. в 10час. 12мин. из-за несогласованных зем.работ в районе Медсанчасти произошло аварийное отключение КЛ-6 кВ ф.РП-5/013А (ф.11-21). Без электроэнергии остались часть потребителей ул.Кувыкина, МСЧ. Электроснабжение было переведено на резервный источник в 11 час. 24мин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09.09.23г. в 4час. 15мин. а/м </w:t>
      </w:r>
      <w:r>
        <w:rPr>
          <w:rFonts w:cs="Times New Roman"/>
          <w:sz w:val="26"/>
          <w:szCs w:val="26"/>
          <w:lang w:val="ru-RU"/>
        </w:rPr>
        <w:t xml:space="preserve">ВАЗ 2114 Т155МВ 102 </w:t>
      </w:r>
      <w:r>
        <w:rPr>
          <w:rFonts w:cs="Times New Roman"/>
          <w:sz w:val="26"/>
          <w:szCs w:val="26"/>
        </w:rPr>
        <w:t>rus</w:t>
      </w:r>
      <w:r>
        <w:rPr>
          <w:sz w:val="26"/>
          <w:szCs w:val="26"/>
          <w:lang w:val="ru-RU"/>
        </w:rPr>
        <w:t xml:space="preserve"> совершил наезд на опору ВЛ-0,4 кВ ф.Кооперативная от ТП-049. Без электроэнергии остались  потребители ул.Кооперативная. Электроснабжение было восстановлено в 11 час. 28мин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>09.09.23г. в 4час. 59мин. из-за неблагоприятных погодных условий (сильный порыв ветра, дождь) и падения веток на провода произошло аварийное отключение ВВ 012А/108/ф.04-07 от ТП-012А РУ-6кВ. Без электроэнергии остались часть потребителей мкр.Муллино, мкр. Зеленый. Электроснабжение было восстановлено в 10 час. 08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4.09.23г. в 15час. 00мин. ул.4 пр. Матросова, 14В- устранили слабый контакт э/ввода на фасаде до 15час. 21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5.09.23г. в 9час. 40мин. ул.Гоголя, 104- неисправность у потребителя (отбивает УЗО) до 9час. 5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07.09.23г. в 21час. 20мин. ул.Гатиятуллина, 23- устранили слабый контакт </w:t>
      </w:r>
      <w:r>
        <w:rPr>
          <w:sz w:val="26"/>
          <w:szCs w:val="26"/>
        </w:rPr>
        <w:t>TD</w:t>
      </w:r>
      <w:r>
        <w:rPr>
          <w:sz w:val="26"/>
          <w:szCs w:val="26"/>
          <w:lang w:val="ru-RU"/>
        </w:rPr>
        <w:t xml:space="preserve"> на фасаде до 21час. 5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8.09.23г. в 22час. 47мин. тупик Чеверева, 13- устранили слабый контакт э/ввода на фасаде до 23час. 2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9.09.23г. в 15час. 50мин. ул.Майская, 25А – замена вводного АВ до 16час. 1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09.23г. в 19час. 40мин. ул.Мира, 11- устранили слабый контакт нулевого провода на фасаде до 20час. 14мин.</w:t>
      </w:r>
    </w:p>
    <w:p>
      <w:pPr>
        <w:pStyle w:val="Normal"/>
        <w:ind w:left="644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2:4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9-11T03:35:00Z</dcterms:modified>
  <cp:revision>18</cp:revision>
  <dc:subject/>
  <dc:title/>
</cp:coreProperties>
</file>