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9 по 25 авгус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2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20.08.24г. в 18час. 20мин.  произошло аварийное отключение ВЛ-6кВ ф.12-21, из-за выхода из строя КЛ-6кВ на ТП-Сагоботян(на балансе потребителя). Без электроэнергии остались потребители мкр.Заитово район Мечети . Электроснабжение было восстановлено в 18час. 53мин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1) 21.08.24г. в 11час. 56мин.  произошло аварийное отключение ВЛ-6кВ ф.711-07, из-за производства работ МУП ОКВК в охранной зоне. Без электроэнергии остались объекты МУП ОКВК. Электроснабжение было переведено на резервный источник питания  в 13час. 1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 случай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08.24г. в 19час 50мин ул. Хлебная д.14 – устранили слабый контакт на опоре, до 21час. 1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8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5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5T12:2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8-25T12:20:00Z</dcterms:modified>
  <cp:revision>2</cp:revision>
  <dc:subject/>
  <dc:title/>
</cp:coreProperties>
</file>