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4 по 20 феврал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</w:t>
      </w:r>
      <w:r>
        <w:rPr>
          <w:sz w:val="26"/>
          <w:szCs w:val="26"/>
          <w:lang w:val="ru-RU"/>
        </w:rPr>
        <w:t>Внерегламентные (аварийные) отключения – 3 заявки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16.02.22г в 10час. 46мин. При производстве земляных работ (бригада ООО «АПРЕЛЬ»), был поврежден КЛ-6кВ ф.058/057 в парке Гагарина, аварийно отключилась ЛЭП-6кВ ф.04-37. Без электроэнергии остались жители центральной части города и микр.Зеленый. Электроснабжение было восстановлено в 11час. 36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17.02.22г в 09час. 17мин. При производстве земляных работ (бригада ООО «АПРЕЛЬ»), был поврежден КЛ-6кВ ф.076/024 в парке Гагарина, аварийно отключилась ЛЭП-6кВ ф.11-37. Без электроэнергии остались жители центральной части города. Электроснабжение было восстановлено в 09час. 56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19.02.22г в 09час. 03мин. Из-за обрыва провода ВЛ-0.4кВ ф.Южная  от ТП-066,         без электроэнергии остались жители ул.Южная, кольцо Южной,1,2проезд Южной. Электроснабжение было восстановлено в 09час. 30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5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eastAsia="zh-CN" w:bidi="en-US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" w:cs="Tahoma"/>
      <w:sz w:val="28"/>
      <w:szCs w:val="28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1:49:00Z</dcterms:created>
  <dc:creator>Диспетчер</dc:creator>
  <dc:description/>
  <dc:language>en-US</dc:language>
  <cp:lastModifiedBy>Диспетчер</cp:lastModifiedBy>
  <cp:lastPrinted>2021-07-05T07:58:00Z</cp:lastPrinted>
  <dcterms:modified xsi:type="dcterms:W3CDTF">2022-02-20T11:30:00Z</dcterms:modified>
  <cp:revision>3</cp:revision>
  <dc:subject/>
  <dc:title/>
</cp:coreProperties>
</file>