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7 марта по 2 апрел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4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Внерегламентные отключения (аварийные)- 3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27.03.2023г. в 11час. 43мин. при производстве земляных работ была повреждена КЛ-6кВ ф.030/073. Без электроэнергии частично остались потребители ул. Фрунзе, Комсомольская, Герцена. Электроснабжение было переведено на резервный источник питания в 13час. 00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27.03.2023г. в 11час. 51мин. вышла из строя КЛ-6кВ ф.05/04-28. Без электроэнергии частично остались потребители ул. Девонская, Пугачёва, Нефтяников, Гоголя. Электроснабжение было переведено на резервный источник питания в 12час. 35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27.03.2023г. в 15час. 30мин. вышла из строя КЛ-6кВ ф.107/12-27. Без электроэнергии частично остались потребители 35мкр, проспекта Ленина 63-87. Электроснабжение было переведено на резервный источник питания в 16час. 36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1 случай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sz w:val="26"/>
          <w:szCs w:val="26"/>
          <w:lang w:val="ru-RU"/>
        </w:rPr>
        <w:t>1) 01.04.2023г в 15час 00мин, 1 проезд Нефтяников 17- выехали по жалобе на отсутствие электроэнергии (неисправность оказалась в зоне ответственности потребителя), до 15час. 30мин.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3:15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4-02T05:21:00Z</dcterms:modified>
  <cp:revision>10</cp:revision>
  <dc:subject/>
  <dc:title/>
</cp:coreProperties>
</file>