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1 по 7 августа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3 заявки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х отключений — нет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строений (посёлках) – 2 случая. 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- 1 заявка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ЕДДС, выехали на пожар, по адресу Трипольского д.74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  <w:lang w:val="ru-RU"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">
    <w:name w:val="Указатель10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1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8-07T09:26:00Z</dcterms:modified>
  <cp:revision>2</cp:revision>
  <dc:subject/>
  <dc:title/>
</cp:coreProperties>
</file>