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lang w:val="ru-RU" w:eastAsia="ar-SA" w:bidi="ar-SA"/>
        </w:rPr>
        <w:t xml:space="preserve">Сведения «05» с 13 ноября по 19 ноября 2023г. </w:t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lang w:val="ru-RU"/>
        </w:rPr>
        <w:t xml:space="preserve">      </w:t>
      </w:r>
      <w:r>
        <w:rPr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lang w:val="ru-RU" w:eastAsia="ar-SA" w:bidi="ar-SA"/>
        </w:rPr>
        <w:t xml:space="preserve">АО «ОЭС» </w:t>
      </w:r>
      <w:r>
        <w:rPr>
          <w:lang w:val="ru-RU"/>
        </w:rPr>
        <w:t>выполнила 7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</w:t>
      </w:r>
      <w:r>
        <w:rPr>
          <w:lang w:val="ru-RU"/>
        </w:rPr>
        <w:t>- Внерегламентные отключения - 0 заяво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 – 7 случаев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3.11.23г. в 19час. 25мин. ул. Шоссейная д.27- устранение слабого контакта на фасаде, до 19час 48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3.11.23г. в 20час. 25мин. ул. Верхняя д.22 –неисправность у потребителя до 20час. 5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3.11.23г. в 21час 15мин ул. Буровиков д.76 – устранение слабого контакта на опоре до 22час. 0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5.11.23г. в 17час 10мин ул. Гатиятуллина д.58В – устранение слабого контакта на фасаде до 17час. 47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7.11.23г. в 09час 10мин ул. Репина д.51 – устранили слабый контакт э/ввода на фасаде, до 09час. 35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7.11.23г. в 17час 00мин ул. Хлебная д.9 – устранили слабый контакт э/ввода на фасаде, до 17час. 5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9.11.23г. в 01час 22мин ул. Крупская д.56 – неисправность у потребителя до 02час. 00мин.</w:t>
      </w:r>
    </w:p>
    <w:p>
      <w:pPr>
        <w:pStyle w:val="Normal"/>
        <w:ind w:left="644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</w:t>
      </w:r>
      <w:r>
        <w:rPr>
          <w:rFonts w:cs="Times New Roman"/>
          <w:lang w:val="ru-RU"/>
        </w:rPr>
        <w:t>- За неделю выполнили 7 заявок по устранению неисправностей в сетях уличного  освещения города.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lang w:val="ru-RU" w:eastAsia="ar-SA" w:bidi="ar-SA"/>
        </w:rPr>
        <w:t xml:space="preserve">    </w:t>
      </w:r>
      <w:r>
        <w:rPr>
          <w:rFonts w:eastAsia="Times New Roman" w:cs="Times New Roman"/>
          <w:color w:val="000000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Yu Gothic UI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;Courier New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;Courier New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;Courier New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;Courier New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9T12:01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3-11-20T03:06:00Z</dcterms:modified>
  <cp:revision>4</cp:revision>
  <dc:subject/>
  <dc:title/>
</cp:coreProperties>
</file>