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25 по 31 ию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8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е отключения - 2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5.07.2022 в 14час. 12мин. из-за выхода из строя концевой муфты КЛ-6кВ ф.071/Т-1, произошло отключение вакуумного выключателя ВВ 070/01</w:t>
      </w:r>
      <w:r>
        <w:rPr>
          <w:rFonts w:cs="Times New Roman"/>
          <w:sz w:val="26"/>
          <w:szCs w:val="26"/>
          <w:lang w:val="ru-RU"/>
        </w:rPr>
        <w:t>. Б</w:t>
      </w:r>
      <w:r>
        <w:rPr>
          <w:sz w:val="26"/>
          <w:szCs w:val="26"/>
          <w:lang w:val="ru-RU"/>
        </w:rPr>
        <w:t>ез электроэнергии остались потребители 24мкр.ввод №1 и ул. Кувыкина. Электроснабжение было восстановлено в 14 час. 59мин.</w:t>
      </w:r>
    </w:p>
    <w:p>
      <w:pPr>
        <w:pStyle w:val="Normal"/>
        <w:numPr>
          <w:ilvl w:val="0"/>
          <w:numId w:val="2"/>
        </w:numPr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07.2022 в 17час. 51мин. после  прохождения грозового фронта отключились          2 ЛЭП-110кВ Туймазы (ЛЭП в управлении «Башкирэнерго»). Кратковременно отключились десять  ЛЭП-10кВ от ПС-70 «Автоприбор» (40мкр., 36мкр., 34мкр., 32мкр.,29мкр.,28мкр., мкр.Спутник), автоматическое повторное включение (А</w:t>
      </w:r>
      <w:r>
        <w:rPr>
          <w:rFonts w:cs="Times New Roman"/>
          <w:sz w:val="26"/>
          <w:szCs w:val="26"/>
          <w:lang w:val="ru-RU"/>
        </w:rPr>
        <w:t>ПВ) успешное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sz w:val="26"/>
          <w:szCs w:val="26"/>
          <w:lang w:val="ru-RU"/>
        </w:rPr>
        <w:t>строений (посёлках) – 6 случаев.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</w:t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6"/>
        <w:szCs w:val="26"/>
        <w:lang w:val="ru-RU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;Arial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sz w:val="26"/>
      <w:szCs w:val="26"/>
      <w:lang w:val="ru-RU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8-01T02:48:00Z</dcterms:modified>
  <cp:revision>18</cp:revision>
  <dc:subject/>
  <dc:title/>
</cp:coreProperties>
</file>