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2 апреля по 1 ма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- 3</w:t>
      </w:r>
      <w:r>
        <w:rPr>
          <w:b/>
          <w:lang w:val="ru-RU"/>
        </w:rPr>
        <w:t xml:space="preserve"> </w:t>
      </w:r>
      <w:r>
        <w:rPr>
          <w:lang w:val="ru-RU"/>
        </w:rPr>
        <w:t>заявки: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1) 24.04.24г. в 15час. 24мин. из-за выхода из строя КЛ-6кВ ф. 138/072, произошло отключение ф.11-39. Без электроэнергии остались потребители 24мкр., ул.Кувыкина. Электроснабжение переведено на резервный источник в 15час. 53мин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2) 25.04.24г. в 14час. 46мин. из-за вне регламентного отключение 1 с.ш. ПС-511 «Максютово» (на балансе Башкирэнерго) произошло отключение ф.5-11. Без электроэнергии остались потребители ул.Михайлова, ул.Дачная, ул.Алебастровая. Электроснабжение восстановлено в 15час. 36мин.</w:t>
      </w:r>
    </w:p>
    <w:p>
      <w:pPr>
        <w:pStyle w:val="Normal"/>
        <w:ind w:left="644" w:hanging="0"/>
        <w:rPr/>
      </w:pPr>
      <w:r>
        <w:rPr>
          <w:lang w:val="ru-RU"/>
        </w:rPr>
        <w:t>3) 25.04.24г. в 16час. 15мин. из-за выхода из строя КЛ-6кВ ф.024/033, произошло отключение ф.11-37. Без электроэнергии остались потребители ул.Ленина, ул.Лермонтова, ул.Салава Батыра, улОстровского, ул.Свердлова.  Электроснабжение переведено  на резервный источник в 17час. 14мин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7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2.04.24г. в 19час 44мин ул.Артема 13Б- устранили слабый контакт на фасаде, до 20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3.04.24г. в 20час 35мин ул.В.Кривошеева 20- заменили сгоревший зажим на опоре, до 21час. 0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5.04.24г. в 23час 05мин ул.Матросова 68В- устранили слабый контакт на фасаде, до 23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9.04.24г. в 13час 10мин ул.Транспортная 2- устранили слабый контакт на фасаде, до 14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.05.24г. в 15час 30мин ул.Цветочная 35- устранили обрыв провода на опоре, до 16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.05.24г. в 19час 13мин ул.Рябиновая 4 – устранили слабый контакт на опоре, до 20час 02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 xml:space="preserve">1.05.24г. в 20час 02мин ул Матросова 42 – устранили слабый контакт на фасаде, до 20час. 30мин. </w:t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4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01T12:59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5-02T03:37:00Z</dcterms:modified>
  <cp:revision>6</cp:revision>
  <dc:subject/>
  <dc:title/>
</cp:coreProperties>
</file>