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7 июня по 23 июн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4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9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18.06.24г. в 07час. 34мин. из-за неблагоприятных погодных условий произошло отключение ф.04-07 мкр.Мулино.. Электроснабжение было восстановлено в 08час. 4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2) 18.06.24г. в 07час. 51мин. из-за неблагоприятных погодных условий произошло отключение ф.01-09.мкр.Нарышево Электроснабжение было восстановлено в 08час. 4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3)18.06.24г. в 07час. 51мин. из-за неблагоприятных погодных условий произошло отключение ф.29-05 мкр.Московка. Электроснабжение было восстановлено в 08час. 4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4) 18.06.24г. в 08час. 20мин. из-за выхода из строя КЛ-6кВ 4РЛНД/5РЛНД  произошло отключение ф.11-40.мкр.Первомайский. Электроснабжение было переведено на резервный участок  в 12час. 1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5) 18.06.24г. в 07час. 34мин. из-за выхода из строя КЛ-6кВ РП-7/11-47 произошло   отключение ф.11-47.23,24 мкр.центр города. Электроснабжение было переведено на резервный участок  в 11час. 03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6) 21.06.24г. в 14час. 26мин. из-за выхода из строя КЛ-6кВ РП-2/РП-9 (зем .работы)произошло   отключение ф.11-04. 25 мкр. Электроснабжение было переведено на резервный участок  в 15час. 08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7) 22.06.24г. в 18час. 56мин. из-за неблагоприятных погодных условий произошло отключение ф.70-46 мкр.40.. Электроснабжение было восстановлено в 19час. 3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8) 23.06.24г. в 10час. 23мин. из-за выхода из строя КЛ-10кВ 160/159(2) произошло   отключение ф.70-11.34мкр.. Электроснабжение было переведено на резервный участок  в 12час. 0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9) 23.06.24г. в 10час. 23мин. из-за выхода из строя ВЛ-10кВ фТуймазыхиммаш произошло   отключение ф.70-17.мкр Спутник .. Электроснабжение было переведено на резервный участок  в 17час. 3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6.24г. в 20час 20мин ул. Чехова,59 – устранили слабый контакт на опоре, до 21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6.24г. в 15час 00мин ул. Михайлова,15  – Заменили АВ на опоре. до 15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06.24г. в 19час 28мин ул. 2-ой пр-д Матросова 22 – заменили зажим на фасаде, до 19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6.24г. в 16час 20мин ул. Фиолетова,8 – включили АВ на опоре, до 17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6.24г. в 19час 400мин улЯлтинская,10 – неисправность у потребителя, до 20час. 2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6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6-23T14:55:00Z</dcterms:modified>
  <cp:revision>31</cp:revision>
  <dc:subject/>
  <dc:title/>
</cp:coreProperties>
</file>