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15 по 21 июля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7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- Внерегламентные отключения- 1</w:t>
      </w:r>
      <w:r>
        <w:rPr>
          <w:b/>
          <w:lang w:val="ru-RU"/>
        </w:rPr>
        <w:t xml:space="preserve"> </w:t>
      </w:r>
      <w:r>
        <w:rPr>
          <w:lang w:val="ru-RU"/>
        </w:rPr>
        <w:t>заявк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1) 16.07.24г. в 09час. 53мин. неустановленный грузовой автомобиль оборвал ВЛ-10кВ ф.70-17 в пролете опор №122-123. Без электроэнергии остались потребители пос Спутник: ул. Машиностроителей, Российская, Акмуллы, Белоглазова, Уфимская. Электроснабжение было восстановлено в 11час. 14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4 случая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8.07.24г. в 17час 35мин ул. Хайрутдинова, 26 – неисправность у потребителя, до 18час. 1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8.07.24г. в 20час 05мин ул. Каратова, 66 – устранили слабый контакт на фасаде, до 20час. 4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8.07.24г. в 20час 47мин ул. Афридонова, 22 – устранили слабый контакт нулевого провода на опоре, до 21час. 0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0.07.24г. в 11час 20мин ул. Братская, 31 – переразделка кабеля на опоре, до 12час. 3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1.07.24г. в 19час 45мин ул. Пугачева,23/1 – неисправность у потребителя, до 20час. 1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1.07.24г. в 20час 27мин ул. Зеленая,2А – устранили слабый контакт фазного провода на опоре, до 21час. 06мин.</w:t>
      </w:r>
    </w:p>
    <w:p>
      <w:pPr>
        <w:pStyle w:val="Normal"/>
        <w:ind w:left="64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неделю выполнили 8 заявок по устранению неисправностей в сетях уличного освещения города.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Yu Gothic UI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12:30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4-07-22T00:15:00Z</dcterms:modified>
  <cp:revision>40</cp:revision>
  <dc:subject/>
  <dc:title/>
</cp:coreProperties>
</file>