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2 августа по 18 августа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2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2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08.24г. в 15час 20мин ул. Восточная, 4А – по звонку ЕДДС  выезд на пожар, отключили «электроввод»  в дом   до 15час. 3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 xml:space="preserve">14.08.24г. в 10час 20мин ул. Юности, 15 – устранили слабый контакт </w:t>
      </w:r>
      <w:r>
        <w:rPr/>
        <w:t>TD</w:t>
      </w:r>
      <w:r>
        <w:rPr>
          <w:lang w:val="ru-RU"/>
        </w:rPr>
        <w:t xml:space="preserve"> на фасаде, до 11час. 10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7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3:12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8-19T04:38:00Z</dcterms:modified>
  <cp:revision>19</cp:revision>
  <dc:subject/>
  <dc:title/>
</cp:coreProperties>
</file>