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 по 7 апре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1</w:t>
      </w:r>
      <w:r>
        <w:rPr>
          <w:b/>
          <w:lang w:val="ru-RU"/>
        </w:rPr>
        <w:t xml:space="preserve"> </w:t>
      </w:r>
      <w:r>
        <w:rPr>
          <w:lang w:val="ru-RU"/>
        </w:rPr>
        <w:t>заявка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04.04.24г. в 10час. 35мин. при производстве земляных работ по ул. Девонская была повреждена КЛ-6кВ ф. 222/09, произошло отключение ф.04-16. Без электроэнергии остались потребители ул.Девонской, Садовое кольцо, Котельная №2 (вв.1). Электроснабжение переведено на резервный источник в 11час. 26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4.24г. в 15час 30мин. ул.Чехова,17/2- неисправность у потребителя, до 15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4.24г. в 00час 19мин ул. Крупской,22 –заменили вводной АВ -40, до 00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4.24г. в 22час 35мин ул.Шокурова,20- устранили слабый контакт на фасаде, до 22час. 49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ок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4-08T03:07:00Z</dcterms:modified>
  <cp:revision>51</cp:revision>
  <dc:subject/>
  <dc:title/>
</cp:coreProperties>
</file>