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Сведения «05» с 20 ноября по 26 ноября 2023г. 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8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- Внерегламентные отключения - 1 заявк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22.11.23г. в 03час. 45мин. вышел из строя КЛ-6кВ ф. РВ Т-1/Т-1 на ТП-194 РУ-6кВ. Без электроэнергий остались жители по ул.Космонавтов дома 32/2. Электроснабжение было восстановлено в 07час. 10мин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7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11.23г. в 19час. 15мин. ул. Кувыкина 10 включили вводной АВ, до 19час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1.11.23г. в 20час. 02мин. ул. Кувыкина 18 –включили вводной АВ, до 20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2.11.23г. в 22час 45мин ул. Клинова 3 – неисправность у потребителя до 23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5.11.23г. в 11час 30мин ул. Артема 14А – неисправность у потребителя до 12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5.11.23г. в 17час 15мин ул. Трипольского 50 – неисправность у потребителя до 18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5.11.23г. в 19час 35мин ул. Транспортная 2 – устранили слабый контакт э/ввода на фасаде, до 19час.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6.11.23г. в 15час 09мин ул. Объездная 19 – неисправность у потребителя до 15час. 40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За неделю выполнили 4 заявки по устранению неисправностей в сетях уличного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2:01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11-26T14:12:00Z</dcterms:modified>
  <cp:revision>7</cp:revision>
  <dc:subject/>
  <dc:title/>
</cp:coreProperties>
</file>