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</w:t>
      </w:r>
      <w:r>
        <w:rPr>
          <w:b/>
        </w:rPr>
        <w:t>на октябрь 2022год</w:t>
      </w:r>
      <w:r>
        <w:rPr/>
        <w:t xml:space="preserve">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Окт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2),ВЛ10кВ производствоТО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4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10кВ регулировка РЛН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10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П-10(1),ВЛ10кВ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70-2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РУН-10кВ ф.70-24/РП-6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1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1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18(2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0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10-05T11:25:00Z</dcterms:modified>
  <cp:revision>3</cp:revision>
  <dc:subject/>
  <dc:title>Гл</dc:title>
</cp:coreProperties>
</file>