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21 по 27 октябр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6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1</w:t>
      </w:r>
      <w:r>
        <w:rPr>
          <w:b/>
          <w:lang w:val="ru-RU"/>
        </w:rPr>
        <w:t xml:space="preserve"> </w:t>
      </w:r>
      <w:r>
        <w:rPr>
          <w:lang w:val="ru-RU"/>
        </w:rPr>
        <w:t>заяв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22.10.24г. в 14час.21мин. при проведении несогласованных земляных работ в районе ТРЦ «Вербы», был поврежден КЛ-6кВ ф.130/131. Без электроэнергии осталась часть потребителей 35мкр., 34мкр. Электроснабжение было переведено на резервный источник питания в 15час.12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5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1.10.24г. в 17час 10мин 2-ой проезд Березовой, 1 – в ЩУ сгорел ПУ, требуется замена, до 17час. 3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3.10.24г. в 10час 25мин ул.Гоголя, 151А- неисправность у потребителя, до 10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4.10.24г. в 17час 50мин ул.Свободы, 15- заменили зажим на фасаде, до 18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3.10.24г. в 4час 10мин ул.Вокзальная, 62Б- выезжали на пожар, отключили эл.ввод, до 4час. 41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7.10.24г. в 19час 06мин ул.Чехова, 59- устранили слабый контакт нулевого провода на фасаде, до 19час. 25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3 заявки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3:15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10-27T14:31:00Z</dcterms:modified>
  <cp:revision>7</cp:revision>
  <dc:subject/>
  <dc:title/>
</cp:coreProperties>
</file>