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с отключениями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11.11.2024г. по 15.11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88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мена т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Ленина,61А,61/2,маг. Апельсин 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30,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 мкр, дома 30,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509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СЭ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46,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 мкр. КВАРТАЛ 18, мкр. «Весна» ул. Насыр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16,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Свердлова,3,4,5. ул. Гоголя 11А,11,13,15. ул. Чапаева,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523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лад, ул. Кооперативная, 1/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1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ранение нагрева т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Уральская, 9 Января, Братск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68,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Горизонт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212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анение нагрева руб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СНТ «Нефтяник», ул.Шевченко, Кошевого, Октябрьская, Триполь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11-11T03:29:00Z</dcterms:modified>
  <cp:revision>453</cp:revision>
  <dc:subject/>
  <dc:title>Гл</dc:title>
</cp:coreProperties>
</file>