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1 ноября по 17 нояб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 xml:space="preserve">выполнила 5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-Внерегламентных отключений (аварийных)- 0 заяв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5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11.24г. в 20час 15мин ул.С.Кольцо , ул.Луначарского –ТП-053 РУ-0.4кВ 1с.ш. 13Робщ.№1 сгорела губка ПН фаза «С», перевели нагрузку на резервный источник питания ,  до 20час. 33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2.11.24г. в 16час 00мин ул.Муллаяна 133- устранили обрыв фазного провода, до 16час. 3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6.11.24г. в 20час 08мин ул.Матросова 68- замена зажима на опоре, до 20час.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11.24г. в 15час 15мин ул.Совхозная 37- устранили слабый контакт на опоре, до 15час.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11.24г. в 15час 50мин ул.Кадырова 34- устранили слабый контакт на опоре, до 17час. 10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4 заявки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56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11-18T03:11:00Z</dcterms:modified>
  <cp:revision>18</cp:revision>
  <dc:subject/>
  <dc:title/>
</cp:coreProperties>
</file>