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Сведения «05» с 5 ноября по 10 ноября 2024г.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7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- Внерегламентные отключения- 1</w:t>
      </w:r>
      <w:r>
        <w:rPr>
          <w:b/>
          <w:lang w:val="ru-RU"/>
        </w:rPr>
        <w:t xml:space="preserve"> </w:t>
      </w:r>
      <w:r>
        <w:rPr>
          <w:lang w:val="ru-RU"/>
        </w:rPr>
        <w:t>заявк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08.11.24г. в 14час.43мин. при проведении зем.работ был поврежден КЛ-6 кВ ф.02-23/169. Без электроэнергии остались потребители п.Туркменево. Электроснабжение было восстановлено в 15час.28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- 6 случаев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5.11.24г. в 12час 30мин ул.Чкалова, 35 – отключили с фасада из- за возгорания, до 12час. 42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5.11.24г. в 20час 04мин ул.Репина, 86А- неисправность у потребителя, вышел из строя вводной КЛ, до 20час. 1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8.11.24г. в 18час 50мин ул.Халтурина, 12- неисправность у потребителя, переподключили ПУ до 20час. 1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8.11.24г. в 21час 08мин ул.Светлая, 1- неисправность у потребителя, до 21час. 30мин.</w:t>
      </w:r>
    </w:p>
    <w:p>
      <w:pPr>
        <w:pStyle w:val="Normal"/>
        <w:ind w:left="284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0.11.24г. в 00час 30мин ул.Белоглазова, 62- неисправность у потребителя в щите, до 01час. 0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0.11.24г. в 15час 10мин ул.Трудовая, 10- заменили сгоревший зажим на фасаде, до 16час. 00мин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 xml:space="preserve">- За неделю выполнили 9 заявок по устранению неисправностей в сетях уличного освещения города.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 xml:space="preserve">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2:56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4-11-11T02:46:00Z</dcterms:modified>
  <cp:revision>11</cp:revision>
  <dc:subject/>
  <dc:title/>
</cp:coreProperties>
</file>