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с отключениями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21.10.2024г. по 25.10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20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вная фабр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39, 1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увыкина ,ОН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39, 2с.ш.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увыкина ,ОН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234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монт осв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ект Московский, дома 2,6,8,10,12,  Апельсин 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16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лив масла т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чистные соору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07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равка опо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Свобо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20, 1с.ш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 мкр,ПЛ-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61, 1с.ш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 мкр., дома 8Б, 9,9А,9/1,7/2,10,10А,11,20,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20, 2с.ш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 мкр,ПЛ-6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9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 Достоевского, Буров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161, 2с.ш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 мкр., дома 8Б, 9,9А,9/1,7/2,10,10А,11,20,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ТП-33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Долив масла</w:t>
            </w:r>
          </w:p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изводство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  <w:t xml:space="preserve">ул. Песчаная, Речная, Набережная, Кольцо Комсомольской, </w:t>
            </w:r>
          </w:p>
          <w:p>
            <w:pPr>
              <w:pStyle w:val="Normal"/>
              <w:snapToGrid w:val="false"/>
              <w:rPr/>
            </w:pPr>
            <w:r>
              <w:rPr/>
              <w:t>Ул. Крестьян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0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10-18T09:05:00Z</dcterms:modified>
  <cp:revision>443</cp:revision>
  <dc:subject/>
  <dc:title>Гл</dc:title>
</cp:coreProperties>
</file>