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с отключениями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8.10.2024г. по 02.11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31, т-1</w:t>
            </w:r>
          </w:p>
          <w:p>
            <w:pPr>
              <w:pStyle w:val="Normal"/>
              <w:suppressAutoHyphens w:val="false"/>
              <w:rPr/>
            </w:pPr>
            <w:r>
              <w:rPr/>
              <w:t>Долив мас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 мкр.ул.Ленина,59а,АТС- вв.2, Дет сад 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ТП-254 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Север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18 ВЛ-0,4кВ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, устранение дефе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ызыл-маяк, Кольцо Кызыл-маяк, ул.Мечети, ул.Партизан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36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 яч.КС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Северная,ЧП Закиров,ООО Вымпелк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57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монт привода 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 мкр.,дома 17А, 17Б, 16А, 16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18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кальная ГКН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36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 яч.КС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Северная,ЧП Закиров,ООО Вымпелк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12А ВЛ-0,4кВ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одрезка деревье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Чапаева, ул.Ст.Разина, ул.Пугачева, ул.Нефтя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18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кальная ГКН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15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ена тр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йдвор, ул. Губкина 1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П-золотой р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смонавтов, 65/11, золотой ро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П-265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верная, 19/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П-257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верная, 19/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10-25T10:30:00Z</dcterms:modified>
  <cp:revision>448</cp:revision>
  <dc:subject/>
  <dc:title>Гл</dc:title>
</cp:coreProperties>
</file>