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0 июня по 17 июн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10.06.24г. в 01час. 41мин. из-за выхода из строя КЛ-10кВ ф.РП-14/240, произошло аварийное отключение ф.70-34 на ПС-110 «Автоприбор».  Без электроэнергии остались потребители мкр 40. Электроснабжение переведено на резервный источник  в 02час. 5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6.24г. в 19час 00мин ул. Кооперативная 52 – устранили слабый контакт на опоре, до 19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6.24г. в 16час 10мин ул. Объездная 26 – неисправность у потребителя, до 16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6.24г. в 22час 10мин ул. Матросова 13А – устранили слабый контакт на опоре, до 23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6.24г. в 21час 10мин ул. Шевченко 12 – неисправность у потребителя, до 21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5.06.24г. в 09час 30мин ул. Транспортная 6 – заменили зажим на фасаде, до 09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6.24г. в 20час 00мин ул. Чехова, 59– устранили слабый контакт на фасаде, до 21час. 1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4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6-18T03:20:00Z</dcterms:modified>
  <cp:revision>28</cp:revision>
  <dc:subject/>
  <dc:title/>
</cp:coreProperties>
</file>