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С 06.05.2024г. по 08.05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31 ВЛ-0,4к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резка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ул. Пугачева, Кольцо Пугачева, ул. Нефтяников, ул. Девонская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ЦТП-3, Мини-котельная,18, ООО Долг, Маг-н Сюрприз ,</w:t>
            </w:r>
          </w:p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Ул.С.Кольцо, ул.Гого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5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49 ВЛ-0,4к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на опоры №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ул. 8 Марта, ул.Рабочая, ул.Кооперативная, тупик Кооперативн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.05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05-06T03:40:00Z</dcterms:modified>
  <cp:revision>373</cp:revision>
  <dc:subject/>
  <dc:title>Гл</dc:title>
</cp:coreProperties>
</file>